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6816090" cy="934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242" t="7097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6090" cy="934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drawing>
          <wp:inline distT="0" distB="0" distL="0" distR="0">
            <wp:extent cx="6878320" cy="9364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05" t="690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320" cy="936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jc w:val="center"/>
        <w:rPr/>
      </w:pPr>
      <w:r>
        <w:rPr/>
        <w:t>СОДЕРЖАНИЕ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62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Назначение образовательного модуля………………………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Характеристика образовательного модуля…………………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труктура образовательного модуля……………………………………………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Методические указания для обучающихся по освоению модуля…………….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353" w:hRule="atLeast"/>
        </w:trPr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.1. Программа дисциплины «Иностранный язык»……………………………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5.2. Программа дисциплины «Второй иностранный язык» …………………..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.3. Программа дисциплины «Практика перевода иностранных источников»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5.4. Программа дисциплины «Подготовка к экзамену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FCE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»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ограмма практики ……………………………………………….не предусмотрен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ограмма итоговой аттестации по модулю………………………..………………46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1. НАЗНАЧЕНИ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Иностранный язык» ориентирован на подготовку студентов 1-2 курсов бакалавриата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педагогических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профилей, владеющих стартовой коммуникативной компетенцией на уровне А</w:t>
      </w:r>
      <w:r>
        <w:rPr>
          <w:rFonts w:eastAsia="Arial" w:cs="Times New Roman" w:ascii="Times New Roman" w:hAnsi="Times New Roman"/>
          <w:sz w:val="24"/>
          <w:szCs w:val="24"/>
          <w:highlight w:val="white"/>
          <w:vertAlign w:val="subscript"/>
          <w:lang w:eastAsia="ru-RU"/>
        </w:rPr>
        <w:t>2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(предпороговый уровень) по признанной общеевропейской шкале компетенций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В результате изучения модуля бакалавр должен овладеть уровнем В1 в рамках формируемой  коммуникативной компетенци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Проектирование программы модуля «К.М.03.Иностранный язык» осуществлено в рамках системного, деятельностного, личностно-ориентированного, компетентностного, коммуникативного подходов, наиболее соответствующих современным требованиям к организации и качеству подготовки специалиста в условиях модернизации образ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Согласно </w:t>
      </w: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>системному подходу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, все компоненты модуля (базовая дисциплина, дисциплины по выбору, учебные события, аттестация по модулю) тесно взаимосвязаны друг с другом и взаимообусловлены. Изучение студентами комплекса дисциплин обеспечивает формирование навыков и умений общения в устной и письменной формах на иностранном и русском языках для решения задач межличностного и межкультурного взаимодействия. Построение педагогического процесса при реализации модуля – цели, задачи, содержание, принципы, формы, методы, условия и требования, также подчинено системной связи и зависимо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>Деятельностный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подход, положенный в основу построения модуля «К.М.03.Иностранный язык», позволяет обеспечить включение студентов в коммуникативную деятельность, создает необходимые условия для поэтапного овладения всеми видами речевой деятельности на иностранном языке и навыками использования речевого этикета согласно национальным особенностям культуры страны изучаемого языка в ситуациях различных сфер общения, а также для развития интеллектуальных способностей учащихся и овладения ими определенными видами будущей профессиональной деятельност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Реализация модуля предполагает </w:t>
      </w: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>личностностно-ориентированный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 xml:space="preserve">подход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при организации образовательного процесса,  что означает направленность на личность студентов. Личность выступает в качестве субъекта деятельности, она формируется в деятельности и в общении с другими людьми и сама определяет характер и особенности протекания этих процессов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К.М.03.Иностранный язык» строится в соответствии с </w:t>
      </w: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>компетентностным подходом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, предполагающим  формирование у студентов иноязычной коммуникативной компетенции. Процесс обучения иностранному языку, основанный на компетентностном подходе, направлен на формирование способности осуществлять иноязычное общение в условиях межличностной и межкультурной коммуникац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Цель </w:t>
      </w: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>коммуникативного подхода</w:t>
      </w:r>
      <w:r>
        <w:rPr>
          <w:rFonts w:eastAsia="Arial" w:cs="Times New Roman" w:ascii="Times New Roman" w:hAnsi="Times New Roman"/>
          <w:b/>
          <w:i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заключается в том, чтобы заинтересовать учащихся в изучении иностранного языка посредством накопления и расширения их знаний и опыта. Коммуникативное обучение языку подчеркивает важность развития способности учащихся и их желание точно и к месту использовать изучаемый иностранный язык  для целей эффективного общения. Коммуникативные способности студентов развиваются посредством их вовлечения в решение широкого круга значимых, имеющих смысл и достижимых коммуникативных задач, которые представляют собой модель процесса общени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2. ХАРАКТЕРИСТИКА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2.1. Образовательные цели и задачи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Иностранный язык» ставит своей </w:t>
      </w: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целью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создать условия для формирования и развития способности к устной и письменной коммуникации на иностранном языке и применения полученных знаний для решения задач межличностного и межкультурного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Для достижения поставленной цели необходимо решить следующие </w:t>
      </w: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задачи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:</w:t>
      </w:r>
    </w:p>
    <w:p>
      <w:pPr>
        <w:pStyle w:val="Normal"/>
        <w:spacing w:lineRule="auto" w:line="276" w:before="0" w:after="0"/>
        <w:ind w:left="-30"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Обеспечить условия для развития умений логически верно, аргументировано и ясно строить устную и письменную речь и формировать у студентов готовность к коммуникации в письменной и устной форме с целью межличностного и межкультурного взаимодействия</w:t>
      </w:r>
    </w:p>
    <w:p>
      <w:pPr>
        <w:pStyle w:val="Normal"/>
        <w:spacing w:lineRule="auto" w:line="276" w:before="0" w:after="0"/>
        <w:ind w:left="-30"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Способствовать развитию умений воспринимать и обрабатывать в соответствии с поставленной целью различную информацию  на иностранном языке, полученную из печатаных и электронных источников в рамках социокультурной сфер общения для решения коммуникативных задач.</w:t>
      </w:r>
    </w:p>
    <w:p>
      <w:pPr>
        <w:pStyle w:val="Normal"/>
        <w:spacing w:lineRule="auto" w:line="276" w:before="0" w:after="0"/>
        <w:ind w:left="-30" w:hanging="2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2.2. Образовательные результаты (ОР) выпускника</w:t>
      </w:r>
    </w:p>
    <w:tbl>
      <w:tblPr>
        <w:tblW w:w="949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51"/>
        <w:gridCol w:w="1984"/>
        <w:gridCol w:w="2835"/>
        <w:gridCol w:w="1701"/>
        <w:gridCol w:w="2127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Код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Содержание образовательных результатов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Компетенции ОПОП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Методы обучени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4.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5:   способность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работать в команде, толерантно воспринимая социальные, этнические, конфессиональные и культурные различ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6:     способность к самоорганизации и самообразованию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ПК-3:  способность осуществлять письменную и устную коммуникацию на государственном языке и осознавать необходимость знания второго языка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К-22: готовность к проектированию, применению комплекса дидактических средств при подготовке рабочих, служащих и специалистов среднего зве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Практические занятия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групповая дискуссия самостоятельная работа;</w:t>
              <w:br/>
              <w:t>метод проектов,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учебная игр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деловая игра; тренинг; кейс-стади; презентац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0" w:right="1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 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 и использовать информацию на иностранном языке, полученную из печатных и электронных источников  в рамках социокультурного общения для решения коммуникативных зада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4.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5:   способность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работать в команде, толерантно воспринимая социальные, этнические, конфессиональные и культурные различ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6: способность к самоорганизации и самообразованию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ПК-3:  способность осуществлять письменную и устную коммуникацию на государственном языке и осознавать необходимость знания второго языка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К-22: готовность к проектированию, применению комплекса дидактических средств при подготовке рабочих, служащих и специалистов среднего зве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Практические занятия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самостоятельная работа;</w:t>
              <w:br/>
              <w:t>метод проектов,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учебная игр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деловая игра; тренинг; кейс-стади; презентац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2. 3. Руководитель и преподаватели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Руководитель: Минеева О. А. к.пед.н., доцент, кафедра иноязычной профессиональной коммуникации, НГПУ им.К.Минин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еподаватели: </w:t>
      </w:r>
      <w:bookmarkStart w:id="0" w:name="_Hlk2151202"/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Даричева М.В., к.пед.н., доцент, кафедра иноязычной профессиональной коммуникации, НГПУ им.К.Минин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Ляшенко М.С., к.пед.н., доцент, кафедра иноязычной профессиональной коммуникации, НГПУ им.К.Минин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bookmarkEnd w:id="0"/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2.4. Статус образовательного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Модуль «Иностранный язык» является обязательным в структуре программы универсального бакалавриат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Включение студентов в содержание данного модуля возможно при условии овладения студентами школьного курса иностранного языка и предусматривает владение иноязычной коммуникативной компетенцией на минимальном уровне А2 по признанной  общеевропейской шкале компетенций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Для освоения модуля студент должен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Знать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 базовый лексический минимум бытовой и социально-культурной сфер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Уметь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 поддерживать диалогическое общение в повседневных ситуациях при замедленном темпе речи и перефразировании отдельных фраз; строить монологические высказывания о себе, своем окружении, передавать содержание прочитанного (как с опорой на текст, так и без него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Владеть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 элементарными навыками и умениями читать и понимать адаптированные тексты разных видов и жанров, с различной степенью охвата их содержания; порождать несложные устные и письменные тексты в социально-культурной сфере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Одним из возможных выходов из модуля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«К.М.03.Иностранный язык» является более глубокая профессиональная иноязычная подготовка по другим модулям профессионального цик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2.5. Трудоемкость модуля</w:t>
      </w:r>
    </w:p>
    <w:tbl>
      <w:tblPr>
        <w:tblW w:w="9639" w:type="dxa"/>
        <w:jc w:val="left"/>
        <w:tblInd w:w="-10" w:type="dxa"/>
        <w:tblLayout w:type="fixed"/>
        <w:tblCellMar>
          <w:top w:w="100" w:type="dxa"/>
          <w:left w:w="40" w:type="dxa"/>
          <w:bottom w:w="100" w:type="dxa"/>
          <w:right w:w="40" w:type="dxa"/>
        </w:tblCellMar>
      </w:tblPr>
      <w:tblGrid>
        <w:gridCol w:w="7230"/>
        <w:gridCol w:w="2409"/>
      </w:tblGrid>
      <w:tr>
        <w:trPr/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Трудоемкость модуля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Час./з.е.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сег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84/19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контактная работа с преподавателем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60/10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самостоятельная работа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24/9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итоговая аттестация, недель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3. СТРУКТУРА МОДУЛЯ</w:t>
      </w:r>
    </w:p>
    <w:p>
      <w:p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«Иностранный язык»</w:t>
      </w:r>
    </w:p>
    <w:tbl>
      <w:tblPr>
        <w:tblW w:w="14933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87"/>
        <w:gridCol w:w="2377"/>
        <w:gridCol w:w="891"/>
        <w:gridCol w:w="1338"/>
        <w:gridCol w:w="1460"/>
        <w:gridCol w:w="1441"/>
        <w:gridCol w:w="1541"/>
        <w:gridCol w:w="1291"/>
        <w:gridCol w:w="1268"/>
        <w:gridCol w:w="1839"/>
      </w:tblGrid>
      <w:tr>
        <w:trPr>
          <w:trHeight w:val="258" w:hRule="atLeast"/>
        </w:trPr>
        <w:tc>
          <w:tcPr>
            <w:tcW w:w="14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23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6671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29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6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>
          <w:trHeight w:val="102" w:hRule="atLeast"/>
        </w:trPr>
        <w:tc>
          <w:tcPr>
            <w:tcW w:w="1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1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нтактная СР (в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14933" w:type="dxa"/>
            <w:gridSpan w:val="10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eastAsia="Arial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aps/>
                <w:sz w:val="24"/>
                <w:szCs w:val="24"/>
                <w:lang w:eastAsia="ru-RU"/>
              </w:rPr>
              <w:t>1.  Дисциплины, обязательные для изучения</w:t>
            </w:r>
          </w:p>
        </w:tc>
      </w:tr>
      <w:tr>
        <w:trPr>
          <w:trHeight w:val="792" w:hRule="atLeast"/>
        </w:trPr>
        <w:tc>
          <w:tcPr>
            <w:tcW w:w="148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.М.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Иностранный язык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За (2), Э (4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</w:tr>
      <w:tr>
        <w:trPr>
          <w:trHeight w:val="198" w:hRule="atLeast"/>
        </w:trPr>
        <w:tc>
          <w:tcPr>
            <w:tcW w:w="14933" w:type="dxa"/>
            <w:gridSpan w:val="10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Arial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aps/>
                <w:sz w:val="24"/>
                <w:szCs w:val="24"/>
                <w:lang w:eastAsia="ru-RU"/>
              </w:rPr>
              <w:t>2. Дисциплины по выбору (выбрать 1 из 3)</w:t>
            </w:r>
          </w:p>
        </w:tc>
      </w:tr>
      <w:tr>
        <w:trPr>
          <w:trHeight w:val="776" w:hRule="atLeast"/>
        </w:trPr>
        <w:tc>
          <w:tcPr>
            <w:tcW w:w="148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.М.03.ДВ.01.01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торой иностранный язык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 (4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За (3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</w:tr>
      <w:tr>
        <w:trPr>
          <w:trHeight w:val="1173" w:hRule="atLeast"/>
        </w:trPr>
        <w:tc>
          <w:tcPr>
            <w:tcW w:w="148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.М.03.ДВ.01.02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Практика перевода иностранных источников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 (4) За (3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</w:tr>
      <w:tr>
        <w:trPr>
          <w:trHeight w:val="102" w:hRule="atLeast"/>
        </w:trPr>
        <w:tc>
          <w:tcPr>
            <w:tcW w:w="14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.М.03.ДВ.01.03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к экзамену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FCE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 (4) За (3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.2</w:t>
            </w:r>
          </w:p>
        </w:tc>
      </w:tr>
      <w:tr>
        <w:trPr>
          <w:trHeight w:val="102" w:hRule="atLeast"/>
        </w:trPr>
        <w:tc>
          <w:tcPr>
            <w:tcW w:w="14933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.АТТЕСТАЦИЯ</w:t>
            </w:r>
          </w:p>
        </w:tc>
      </w:tr>
      <w:tr>
        <w:trPr>
          <w:trHeight w:val="102" w:hRule="atLeast"/>
        </w:trPr>
        <w:tc>
          <w:tcPr>
            <w:tcW w:w="148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.М.03.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(К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кзамен по модулю «Иностранный язык»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4. МЕТОДИЧЕСКИЕ УКАЗАНИЯ ДЛЯ ОБУЧАЮЩИХСЯ ПО ОСВОЕНИЮ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Модуль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имеет своей целью формирование иноязычной коммуникативной компетенции, к которой можно отнести следующие её компоненты: лингвистическую, социокультурную, дискурсивную, стратегическую, компенсаторную и информационно-аналитическую. Все компоненты развиваются в той или иной степени в процессе обуч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u w:val="single"/>
          <w:lang w:eastAsia="ru-RU"/>
        </w:rPr>
        <w:t>Аудиторные занятия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имеют целью формирование иноязычной составляющей заявленной компетенции.</w:t>
      </w: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Каждое практическое занятие связано с предыдущим, в каждом реализуется принцип взаимосвязанного обучения всем видам речевой деятельности – устной речи, чтению, письму и аудированию. В зависимости от цели занятия на первый план выдвигается целевое формирование того или иного вида речевой деятельности.  В свою очередь, для формирования речевых умений необходим базис сформированных языковых навыков – лексических, грамматических, фонетических, навыков техники чтени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Аудиторная работа по дисциплине – многоплановая взаимная деятельность учащегося и педагога, которая подразумевает коммуникативную  активность обеих сторон, сосредоточенность студентов на правильном употреблении иноязычных речевых форм и обеспечение повторяемости речевых средств и разнообразия речевого контекст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Во время практического занятия студентам рекомендуетс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нимательно воспринять заявленную преподавателем цель занят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фиксировать этапы речевой деятельност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ести записи по знаниевым компонентам (лексико-грамматические конструкции и правила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активно и адекватно выполнять тренировочные лексико-грамматические упражне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справлять вслед за преподавателем допущенные ошибки и неточности при воспроизведении речевого материала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фиксировать ошибки и избегать их повторного проявле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активно включаться в предлагаемую иноязычную коммуникацию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нимательно относится к оценочным комментариям, высказывать свою оценку по материалам и ответам одногруппников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Студентам необходимо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ести рабочую тетрадь для записи поурочных действий, личный словарь новых языковых средст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меть электронную или бумажную версию справочного словаря по изучаемому языку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меть при себе электронную или бумажную версию базового учебного пособия и сопутствующих компонентов комплекс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комендуется иметь в виду коммуникативный характер</w:t>
      </w: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актического занятия по иностранному языку, что предполагает наличие готовности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к устной и письменной коммуникации на иностранном языке и применению полученных знаний для решения задач межличностного и профессионального общения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дружелюбия и интереса к изучаемым социокультурным реалиям. 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Так как иноязычные навыки и умения требуют регулярного применения в иноязычной речевой деятельности, то пропуск аудиторных занятий приводит к их несформированности,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что, в свою очередь, затрудняет формирование соответствующей компетенции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 При отсутствии обучающегося на практическом занятии все его усилия по овладению иностранным языком переносятся на автономное обучение (самостоятельную работу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u w:val="single"/>
          <w:lang w:eastAsia="ru-RU"/>
        </w:rPr>
        <w:t>Самостоятельная работа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студентов по иностранному языку является неотъемлемой составляющей процесса освоения программы обучения иностранному языку. Самостоятельная работа охватывает все аспекты изучения иностранного языка и в значительной мере определяет результаты и качество освоения модуля «К.М.03.Иностранный язык»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В модуле «К.М.03.Иностранный язык» используются различные виды и формы самостоятельной работы, служащие для подготовки студентов для последующего самостоятельного использования иностранного языка в профессиональных целях, а также как средства познавательной и коммуникативной деятельност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Основные виды самостоятельных работ включают в себ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работу с лексическим и грамматическим материалом: выполнение лексико-грамматических упражнений (ответ на вопросы по содержанию, выбор правильных ответов, нахождение эквивалентов русских слов и выражений в иноязычном тексте, выписывание тематической лексики, заполнение пропусков недостающими фразами из текста и т.д.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работу с текстом: чтение и перевод текстов общей тематики в рамках программы дисциплины с использованием различного рода словаре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работу с аудиоматериалами: аудирование текстов, прослушивание ситуативных диалог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работу над устной речью: применение усвоенной общей и профессиональной лексики в диалогической и монологической реч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работу над письменной речью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творческие задания (презентация; доклад; проектная работа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При выполнении самостоятельной работы студентам рекомендуетс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изучить цели зада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соблюдать принципы последовательности и постепенност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при работе с источниками выделять главно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выполнить текущее задание в устной и письменной форм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проверить правильность выполнения работы по степени достижения поставленной цел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проконсультироваться с преподавателем при необходимо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В связи с развитием информационных технологий студентам рекомендуется овладевать всеми доступными средствами получения информации из сети Интернет на иностранном языке, развивать умения оформления собственных знаний по темам в виде презентаций. Настоятельно рекомендуется пользоваться библиотечными фондами и электронными образовательными ресурсами НГПУ им. К. Минина и других организаций, методическими указаниями кафедры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u w:val="single"/>
          <w:lang w:eastAsia="ru-RU"/>
        </w:rPr>
        <w:t>Контроль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является эффективной формой обратной связи и предусматривает оценку успеваемости студентов, уровня сформированности тех или иных навыков, умений и компетенций. Его результаты позволяют предусмотреть действия преподавателя по повышению качества обученности студентов. Контроль осуществляется во время аудиторных занятий после прохождения темы или раздела. Текущий контроль представлен в модуле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«К.М.03.Иностранный язык»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ледующими видами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ценкой практической текущей работы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стовыми заданиями с вариантами ответ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стовыми заданиями с подстановкой требуемых форм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стовыми заданиями по определению правильной информации (на основе прочитанного, прослушанного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стовыми заданиями по выявлению логики информации (на основе прочитанного, прослушанного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шением проблем через кейс-стад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ыполнением речевых коммуникативных задани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ролевыми играми по тем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презентациями по тем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Залогом успешного выполнения контрольных заданий является систематическая подготовка к текущим занятиям, использование различных стратегий получения информации, знакомство с материалами учебно-методического комплекса по дисциплине, консультации с преподавателем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5.1. ПРОГРАММА ДИСЦИПЛИНЫ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Arial" w:cs="Times New Roman"/>
          <w:caps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caps/>
          <w:sz w:val="24"/>
          <w:szCs w:val="24"/>
          <w:lang w:eastAsia="ru-RU"/>
        </w:rPr>
        <w:t>«Иностранный язык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Иностранный язык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обучения английскому языку общей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трудоемкостью 15 зачётных (кредитных) единиц (540 академических часов: 180 часов аудиторной  работы, 108 часа контактной работы, 252 часов самостоятельной работы)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, социального и экономического цикла, а также профессионального цикла (работе с иноязычными источниками, терминологией на иностранных языках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Целевая группа данного курса – студенты бакалавриата, владеющие стартовой коммуникативной компетенцией на уровне А2 по признанной общеевропейской шкале компетенций. 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Дисциплина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«Иностранный язык»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является базовой дисциплиной модуля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дисциплины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«Иностранный язык»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является формирование иноязычной коммуникативной компетенции студентов, позволяющей им интегрироваться в международную профессиональную среду и использовать иностранный язык как средство межкультурного и профессионального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Задачи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дисциплины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«Иностранный язык»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Формировать у студентов систему знаний об особенностях изучаемого языка (фонетических, лексико-грамматических, стилистических, культурологических) в сопоставлении с родным языком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Научить студентов  находить, воспринимать,  и обрабатывать в соответствии с поставленной задачей различную информацию на иностранном языке, полученную из печатаных и электронных источников в рамках социокультурной и профессиональной сфер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Формировать у студентов навыки и умения грамотно, аргументировано и логически верно строить устную и письменную речь на английском языке в ситуациях межличностного и межкультурного взаимодейств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Формировать готовность студентов к использованию иностранн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4. Образовательные результаты</w:t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2"/>
        <w:gridCol w:w="992"/>
        <w:gridCol w:w="2268"/>
        <w:gridCol w:w="1417"/>
        <w:gridCol w:w="184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-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меет использовать различные виды устной и письменной речи в учебной деятельности и межличностном общен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ОПК-3; ОК-4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42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-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ладеет технологиями приобретения, использования различной информации на иностранном языке, полученной из печатаных и электронных источников, для решения   поставленных задач   в рамках социокультурной сфер общения</w:t>
            </w:r>
          </w:p>
          <w:p>
            <w:pPr>
              <w:pStyle w:val="Normal"/>
              <w:spacing w:lineRule="auto" w:line="276" w:before="0" w:after="0"/>
              <w:ind w:right="140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ОПК-3; ОК-4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/>
        <w:t>5.1. Тематический план</w:t>
      </w:r>
    </w:p>
    <w:tbl>
      <w:tblPr>
        <w:tblW w:w="9639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53"/>
        <w:gridCol w:w="709"/>
        <w:gridCol w:w="1275"/>
        <w:gridCol w:w="1134"/>
        <w:gridCol w:w="1134"/>
        <w:gridCol w:w="1134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firstLine="70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Первый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год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обучения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, 1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семестр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(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УМК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English File Pre-Intermediate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1. Вводно-коррективный кур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 xml:space="preserve"> 1.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гол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>to be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 xml:space="preserve"> 2.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тик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 xml:space="preserve"> 3.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им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 xml:space="preserve"> 4.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агатель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.1. Where are you from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.2.  Charlotte's choic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.3. Mr and Mrs Clark and Perc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.4. Hotel problem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2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2.1. Right place, wrong pers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2.2.  The story behind the phot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2.3. One dark October even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 2.4 Revision and check 1-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3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3.1. Plans and dream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3.2.  Let's meet agai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3.3. What's the word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3.4. Restaurant problem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4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4.1.  Parents and teenag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4.2   Fashion and shopp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4.3  Lost weekend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4.4  Revision and Check 3-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5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5.1. No time for anyth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5.2.Superlative citi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5.3. How much is too much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 5.4. The wrong sho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6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 6.1. Are you a pessimist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6.2. I’ll never forget yo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6.3. The meaning of dream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6.4. Revision and check 5-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Первый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год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обучения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, 2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семестр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(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УМК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English File Pre-Intermediate)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7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7.1. How to…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7.2. Being happ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7.3.Learn a language in a month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7.4. At the pharmac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8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8.1 I don’t know what to d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8.2.If something can go wro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8.3 You must be min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8.4. Revise and check 7-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9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9.1. What would you do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9.2. I‘ve been afraid of this for yea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9.3. Born to s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9.4. Getting around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0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0.1. The mothers of inventi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0.2. Could do better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0.3. Mr Indecisiv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0.4. Revision and check 9-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1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1.1 Bad los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1.2. Are you a morning person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1.3. What a coincidenc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1.4. Time to go hom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2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2.1. Strange but tru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2.2. Gossip is good for yo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2.3. The English file quiz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2.4. Revise and check 11-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Второй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год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обучения, 3 семестр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(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УМК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English File Intermediate)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1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Mood food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1.2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Family lif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1.3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Meeting the parent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2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2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Spend or save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2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Changing liv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2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1-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3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3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Race across Lond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eastAsia="Arial" w:cs="Arial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3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Stereotyp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eastAsia="Arial" w:cs="Arial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3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A difficult celebrit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4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4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Failure and succes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eastAsia="Arial" w:cs="Arial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4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Modern mann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eastAsia="Arial" w:cs="Arial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4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3-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5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5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Sporting superstition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5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Love at Exit 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5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Old friend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5.4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Revision 1-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6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6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Shot on locati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6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Judging by appearanc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6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5-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2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Второй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год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обучения, 4 семестр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(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УМК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English File Intermediate)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7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7.1. Extraordinary school for boy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7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Ideal hom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7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Boys’ night out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8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8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Sell and tel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8.2. What’s the right job for you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8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7-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2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9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9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Lucky encount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9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Too much informati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9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Unexpected event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0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0.1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Modern icon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0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Two murder mysteri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0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9-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2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10.4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Total revisi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right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54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и изучении дисциплины «Иностранный язык» используются  следующие методы обучения: выполнение тренировочных лексико-грамматических упражнений и тестов, работа с текстами по чтению и аудированию, дискуссии, проблемные задачи, ролевые игры,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творческие задания,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выполнение индивидуальных / групповых проектов.</w:t>
      </w:r>
    </w:p>
    <w:p>
      <w:pPr>
        <w:pStyle w:val="Normal"/>
        <w:spacing w:lineRule="auto" w:line="276" w:before="0" w:after="0"/>
        <w:rPr>
          <w:rFonts w:eastAsia="Aria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360" w:before="0" w:after="0"/>
        <w:rPr/>
      </w:pPr>
      <w:r>
        <w:rPr/>
        <w:t>6.1. Рейтинг-план (2 семестр, зачет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302"/>
        <w:gridCol w:w="2144"/>
        <w:gridCol w:w="1417"/>
        <w:gridCol w:w="1559"/>
        <w:gridCol w:w="851"/>
        <w:gridCol w:w="992"/>
        <w:gridCol w:w="851"/>
      </w:tblGrid>
      <w:tr>
        <w:trPr>
          <w:trHeight w:val="792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ОР дисциплины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ы учебной деятельности 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цени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заданий за семест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лы</w:t>
            </w:r>
          </w:p>
        </w:tc>
      </w:tr>
      <w:tr>
        <w:trPr>
          <w:trHeight w:val="1452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м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ктическая текущая рабо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, 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 - 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монологическое высказывание, презентация, док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-2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диа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ьменная речь: эссе / соч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ссе / 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ение и понимание прочита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рование и понимание услышанного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их заданий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9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ого тес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о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логическая ре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межуточная итоговая аттестация - Зачет с оцен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-3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eastAsia="Arial" w:cs="Times New Roman"/>
          <w:color w:val="000000"/>
          <w:lang w:eastAsia="ru-RU"/>
        </w:rPr>
      </w:pPr>
      <w:r>
        <w:rPr>
          <w:rFonts w:eastAsia="Arial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Times New Roman" w:ascii="Times New Roman" w:hAnsi="Times New Roman"/>
          <w:i/>
          <w:color w:val="000000"/>
          <w:sz w:val="24"/>
          <w:szCs w:val="24"/>
          <w:lang w:eastAsia="ru-RU"/>
        </w:rPr>
        <w:t>6.2</w:t>
      </w:r>
      <w:r>
        <w:rPr/>
        <w:t>. Рейтинг-план (4 семестр, экзамен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302"/>
        <w:gridCol w:w="2144"/>
        <w:gridCol w:w="1417"/>
        <w:gridCol w:w="1559"/>
        <w:gridCol w:w="993"/>
        <w:gridCol w:w="850"/>
        <w:gridCol w:w="851"/>
      </w:tblGrid>
      <w:tr>
        <w:trPr>
          <w:trHeight w:val="792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ОР дисциплины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ы учебной деятельности 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цени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заданий за семес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лы</w:t>
            </w:r>
          </w:p>
        </w:tc>
      </w:tr>
      <w:tr>
        <w:trPr>
          <w:trHeight w:val="1452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м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ктическая текущая рабо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, 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 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монологическое высказывание, презентация, док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диа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ьменная речь: эссе / соч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ссе / 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ение и понимание прочита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рование и понимание услышанного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их заданий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9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ого тес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о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логическая ре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межуточная итоговая аттестация - э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Arial" w:cs="Times New Roman"/>
          <w:color w:val="000000"/>
          <w:lang w:eastAsia="ru-RU"/>
        </w:rPr>
      </w:pPr>
      <w:r>
        <w:rPr>
          <w:rFonts w:eastAsia="Arial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http://biblioclub.ru/index.php?page=book&amp;id=486564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2. English grammar for university students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Part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ISBN 978-5-9275-2027-5 ; То же [Электронный ресурс]. - URL: http://biblioclub.ru/index.php?page=book&amp;id=462068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ISBN 978-5-89349-711-3; То же [Электронный ресурс]. - URL: http://biblioclub.ru/index.php?page=book&amp;id=93367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. Давыдов, В.З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: б.и., 2016. - 85 с. : ил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7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5. Речевой практикум по английскому языку (Бакалавриат): учебное пособие : в 2 ч. / А.А. Дрюченко, Е.В. Козыренко, О.В. Мякушкина, М.В. Ивле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6. - Ч. 1. - 273 с. - Библиогр. в кн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00032-217-8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8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1989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6. Сиполс, О.В. Develop Your Reading Skills. Comprehention and Translation Practice=Обучение чтению и переводу (английский язык): учебное пособие / О.В. Сиполс. - 3-е изд., стереотип. - Москва : Издательство «Флинта», 2016. - 373 с. - ISBN 978-5-89349-953-7; То же [Электронный ресурс]. - URL: </w:t>
      </w:r>
      <w:hyperlink r:id="rId9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84903</w:t>
        </w:r>
      </w:hyperlink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i/>
          <w:i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</w:t>
      </w:r>
      <w:hyperlink r:id="rId10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486564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5. English grammar for university students. Part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9275-2027-5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462068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6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89349-711-3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93367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7. Давыдов, В.З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 : б.и., 2016. - 85 с. : ил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11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8. Сорокина, Г.Н. Сборник упражнений и тестов по грамматике английского языка / Г.Н. Сорокина; Федеральное агентство морского и речного транспорта, Московская государственная академия водного транспорта. - Москва : Альтаир : МГАВТ, 2016. - 38 с. - Библиогр. в кн.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12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3870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1. Научная электронная библиотека (http://elibrary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2. Новостные учебные материалы для самостоятельного изучения (http://www.breakingnewsenglish.com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3. Официальный сайт BBC News (http://www.bbc.com/new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4. Словарная электронная система «Мультитран» (http://www.multitran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5. Электронный переводчик Translate.ru (http://www.translate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6. Электронный словарь ABBY Lingvo. Pro (http://lingvopro.abbyyonline.com/ru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Оборудование учебного кабинета: словари, тесты, опросники, раздаточный материал,  наглядные пособия (таблицы неправильных глаголов, таблицы образования  степеней сравнения прилагательных и наречий и т.д.), комплект электронных пособий для студентов,  методические пособия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de-DE" w:eastAsia="ru-RU"/>
        </w:rPr>
        <w:t xml:space="preserve">1. Oxenden C., Latham-Koenig Ch., Seligson P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New English File (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iTutor</w:t>
      </w: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 xml:space="preserve">DVD-ROM,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pre-intermediate level): the interactive multimedia program for learners. – Oxford University Press, 2012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de-DE" w:eastAsia="ru-RU"/>
        </w:rPr>
        <w:t xml:space="preserve">2. Oxenden C., Latham-Koenig Ch., Seligson P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New English File (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 xml:space="preserve">iChecker,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pre-intermediate level): the interactive multimedia program with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all Workbook audio, self-assessment tests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– Oxford University Press, 2012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3. Microsoft Office (Excel, Power Point, Word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Кембриджский словарь английского языка (</w:t>
      </w:r>
      <w:hyperlink r:id="rId13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dictionary.cambridge.org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5. Научная электронная библиотека (</w:t>
      </w:r>
      <w:hyperlink r:id="rId14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6. Оксфордский словарь английского языка (</w:t>
      </w:r>
      <w:hyperlink r:id="rId15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oxforddictionaries.com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7. Словари иностранных языков он-лайн (</w:t>
      </w:r>
      <w:hyperlink r:id="rId16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7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18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9. Тематические наборы карточек для заучивания иностранных слов (</w:t>
      </w:r>
      <w:hyperlink r:id="rId19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www.quizlet.com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0. База произношения слов носителями языка (</w:t>
      </w:r>
      <w:hyperlink r:id="rId20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ru.forvo.com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1. Онлайн тесты по грамматике</w:t>
      </w:r>
      <w:hyperlink r:id="rId21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 xml:space="preserve">  (</w:t>
        </w:r>
      </w:hyperlink>
      <w:hyperlink r:id="rId22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easyenglish.com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eastAsia="Arial" w:cs="Arial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2. Тренировка навыков чтения  (</w:t>
      </w:r>
      <w:hyperlink r:id="rId23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 xml:space="preserve">http://www.esldesk.com/reading/esl-reader) </w:t>
        </w:r>
      </w:hyperlink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5.2 ПРОГРАММА ДИСЦИПЛИНЫ 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Arial" w:cs="Times New Roman"/>
          <w:b/>
          <w:b/>
          <w:caps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caps/>
          <w:sz w:val="24"/>
          <w:szCs w:val="24"/>
          <w:lang w:eastAsia="ru-RU"/>
        </w:rPr>
        <w:t>«Второй иностранный язык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Рабочая программа учебной дисциплины «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торой иностранный язык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обучения практике перевода иностранных источников общей трудоемкостью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 зачётные (кредитные) единицы (144 академических часов: 48 часов аудиторной работы, 24 часа контактной работы, 72 часа самостоятельной работы)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, социального и экономического цикла, а также профессионального цикла (работе с иноязычными источниками, терминологией на иностранных языках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Целевая группа данного курса - студенты бакалавриата, владеющие стартовой коммуникативной компетенцией первого иностранного языка на уровне А2 по признанной  общеевропейской шкале компетенций.  </w:t>
      </w:r>
    </w:p>
    <w:p>
      <w:pPr>
        <w:pStyle w:val="Normal"/>
        <w:spacing w:lineRule="auto" w:line="276" w:before="0" w:after="0"/>
        <w:ind w:left="540"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Дисциплина «Второй иностранный язык» является дисциплиной по выбору модуля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дисциплины «Второй иностранный язык» является формирование иноязычной коммуникативной компетенции студентов, позволяющей им интегрироваться в международную профессиональную среду и использовать иностранный язык как средство межкультурного и профессионального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Задачи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дисциплины «Второй иностранный язык»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Формировать у студентов систему знаний об особенностях второго изучаемого языка (фонетических, лексико-грамматических, стилистических, культурологических) в сопоставлении с родным  и первым иностранным языкам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Научить студентов  находить, воспринимать,  и обрабатывать в соответствии с поставленной задачей различную информацию на иностранном языке, полученную из печатаных и электронных источников в рамках социокультурной и профессиональной сфер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Формировать у студентов навыки и умения грамотно, аргументировано и логически верно строить устную и письменную речь на английском языке в ситуациях межличностного и межкультурного взаимодейств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Формировать готовность студентов к использованию иностранн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4. Образовательные результаты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126"/>
        <w:gridCol w:w="1134"/>
        <w:gridCol w:w="1843"/>
        <w:gridCol w:w="1559"/>
        <w:gridCol w:w="1843"/>
      </w:tblGrid>
      <w:tr>
        <w:trPr/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редства оценивания образов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141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меет использовать различные виды устной и письменной речи в учебной деятельности и межличностном общен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К-3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-4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-6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, контрольная работа, творческое письменное задание, презентация, собеседование, проект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141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-2-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ладеет технологиями приобретения, использования различной информации на иностранном языке, полученной из печатаных и электронных источников, для решения   поставленных задач   в рамках социокультурной сфер общ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К-3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-4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-6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езентация, проект, творческое письменное задание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/>
        <w:t>5.1. Тематический план</w:t>
      </w:r>
    </w:p>
    <w:tbl>
      <w:tblPr>
        <w:tblW w:w="9356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95"/>
        <w:gridCol w:w="850"/>
        <w:gridCol w:w="1134"/>
        <w:gridCol w:w="1134"/>
        <w:gridCol w:w="992"/>
        <w:gridCol w:w="851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60" w:firstLine="70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 семестр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1. Интегрированный вводно-фонетический кур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1. Фонетика: Предмет фонетики. Звуки речи. Понятие артикуляции и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тикуляционной базы. Гласные и согласные звуки немецкого языка, их особенности и отличия от русских звуков. Гласные звуки. Правила чтения долгих и кратких гласных. Дифтонги. Согласные звуки. Редукция. Отсутствие палатализации согласных в немецком языке. Явление ассимиляции в русском и немецком языках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об интонации. Интонация немецкого языка. Словесное и фразовое ударение. Синтагматическое членение предложения. Мелодика повествовательного, вопросительного и повелительного предложения (основные модел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2.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lang w:eastAsia="ru-RU"/>
              </w:rPr>
              <w:t xml:space="preserve"> Орфография. Основные правила обозначения звуков буквами. Буквенные сочетания. Обозначение долготы и краткости гласных. Правила чт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2. Представление, знаком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1. Приветствие и знакомство, персональные данные. Глаголы sein, haben, werden как вспомогательные и самостоятельные, их спряжение в настоящем времени  Präsens. Спряжение и употребление глаголов в Präsens (слабые, сильные глаголы без изменения корневой гласно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2. Адрес и происхождение. Названия стран, языков и национальностей.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слов в простом предложении. Прямой и обратный порядок слов. Вопросы с вопросительным словом и без вопросительного слова. Числитель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3. Сем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76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 3.1. Семья, родственники, профессии. Спряжение и употребление глаголов в Präsens (слабые, сильные глаголы с изменением корневой гласно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76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 3.2. Свободное время и хобби. Притяжательные местоимения. Употребление артикля. Изменение артиклей по падежам. Имя существительное в единственном и множественном числе. Склонение имен 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76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Раздел 4. Распорядок д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4.1. Распорядок дня. Время, дни недели, месяцы. спряжение и употребление глаголов в Präsens (глаголы с отделяемыми и неотделяемыми приставками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>Тема 4.2. Ежедневные обязанности. Возвратные глаголы. Предлоги 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 семестр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5.  В гор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5.1. Город, строения и организации, достопримечательности. Сложные существительные. Склонение существительных. Предлоги м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5.2. Ориентация в городе. Описание пути. Наречия. Предлоги времен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6. Учеба в университе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6.1. Учеба. Учебный процесс. Экзамены. Модальные глаголы. Прошедшее время Perfek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>Тема 6.2. Университет. Прошедшее время Imperfek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7. Отпуск, путеше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7.1. Погода, виды транспорта. Название месяцев и времен года. Предлоги места и направления. Повелительное наклон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>Тема 7.2. Путешествия. Покупка билетов. Путешествие самолетом. Степени сравнения прилагательных. Склонение 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8. Федеративная Республика Герм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Тема 8.1. Географическое положение, политическое и экономическое устройство государства, культура и достопримечательн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8.2. Повторение времен активного залог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4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76" w:before="0" w:after="0"/>
        <w:ind w:firstLine="697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При изучении дисциплины «Второй иностранный язык» используются  следующие методы обучения: выполнение тренировочных лексико-грамматических упражнений и тестов, работа с текстами по чтению и аудированию, дискуссии, проблемные задачи, ролевые игры, творческие задания, 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выполнение индивидуальных / групповых проектов.</w:t>
      </w:r>
    </w:p>
    <w:p>
      <w:pPr>
        <w:pStyle w:val="Normal"/>
        <w:spacing w:lineRule="auto" w:line="276" w:before="0" w:after="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6.1. Рейтинг-план (3 семестр, зачет</w:t>
      </w:r>
      <w:r>
        <w:rPr/>
        <w:t>)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1701"/>
        <w:gridCol w:w="1417"/>
        <w:gridCol w:w="1418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bookmarkStart w:id="1" w:name="_Hlk11949099"/>
            <w:bookmarkEnd w:id="1"/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2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Тест, контрольная работа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3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. презентац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творческое письменн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5-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-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-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6.2. Рейтинг-план (4 семестр, экзамен)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2126"/>
        <w:gridCol w:w="1418"/>
        <w:gridCol w:w="992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8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презентац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2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презентац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собеседование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4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</w:t>
        <w:tab/>
        <w:t xml:space="preserve">Немецкий язык для бакалавров (начальный уровень) : учебник / А.С. Бутусова, М.В. Лесняк, В.Д. Фатымина, О.П. Колесникова ; отв. ред. А.С. Бутусова ; Министерство образования и науки Российской Федерации, Федеральное государственное автономное образовательное учреждение высшего образования «Южный федеральный университет», Институт филологии и др. - Ростов-на-Дону ; Таганрог : Издательство Южного федерального университета, 2017. - Ч. 1. - 181 с. : ил. - Библиогр. в кн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9275-2520-1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24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99889</w:t>
        </w:r>
      </w:hyperlink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Тагиль, И.П. Грамматика немецкого языка в упражнениях [Текст]: По новым правилам орфографии и пунктуации нем.языка. – 4-е изд.,испр.,перераб.и доп. – Санкт-Петербург: КАРО, 2013. - 384 с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highlight w:val="yellow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Шарапова, Т.Н. Немецкий язык для начинающих : уроки страноведения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Deutsc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ü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Anf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nge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Landeskundeunterricht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Т.Н. Шарапова, Е.В. Кербер ; Минобрнауки России, Омский государственный технический университет. - Омск : Издательство ОмГТУ, 2017. - 100 с. : табл., ил. - Библиогр.: с. 94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8149-2569-5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25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93437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highlight w:val="yellow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Карелин А. Н., Наер Н. М., Федулова О. В.. Немецкий язык: практическая грамматика: учебное пособие [Электронный ресурс] / Москва: МПГУ,2015. – 264 с. - Режим доступа: http://biblioclub.ru/index.php?page=book_red&amp;id=471109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Немецкий язык : учебник / под ред. Н.А. Колядой ; Министерство образования и науки Российской Федерации, Южный федеральный университет. - Ростов-на-Дону : Издательство Южного федерального университета, 2016. - 284 с. - Библиогр. в кн. - ISBN 78-5-9275-1995-8 ; То же [Электронный ресурс]. - URL: http://biblioclub.ru/index.php?page=book&amp;id=461985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Оладышкина, А.А. Страноведение (2 язык) [Текст]: Учеб.-метод.пособие / Нижегор.гос.пед.ун-т им. К. Минина (Мининский ун-т). - Нижний Новгород: Мининский ун-т, 2016. - 83 с. - 181-04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Шенкнехт Т. В.. Deutsch Nach Englisch: учебно-методическое пособие по немецкому языку как второму иностранному для первого года обучения, Ч. 1 [Электронный ресурс] / Москва|Берлин: Директ-Медиа, 2017. - 103с. – Режим доступа: http://biblioclub.ru/index.php?page=book_red&amp;id=473264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highlight w:val="yellow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. Захарова, Т.В. Praktisches Deutsch : учебное пособие / Т.В. Захарова, О. Симутова, О. Снигирев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. - Оренбург : ОГУ, 2014. - 189 с. - Библиогр. в кн. ; То же [Электронный ресурс]. - URL: </w:t>
      </w:r>
      <w:hyperlink r:id="rId26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259348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Карелин А. Н., Наер Н. М., Федулова О. В.. Немецкий язык: практическая грамматика: учебное пособие [Электронный ресурс] / Москва: МПГУ,2015. – 264 с. - Режим доступа: http://biblioclub.ru/index.php?page=book_red&amp;id=471109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3. Керимов, Р.Д. Deutsch als Fremdsprache : учебное пособие / Р.Д. Керимов, Л.И. Федянина ; Министерство образования и науки РФ, Федеральное государственное бюджетное образовательное учреждение высшего профессионального образования «Кемеровский государственный университет». - Кемерово: Кемеровский государственный университет, 2013. - 160 с. - Библиогр. в кн. - ISBN 978-5-8353-1592-5; То же [Электронный ресурс]. - URL: </w:t>
      </w:r>
      <w:hyperlink r:id="rId27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278840</w:t>
        </w:r>
      </w:hyperlink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. Лысакова, Л.А. Немецкий язык для бакалавров экономических специальностей: учебник / Л.А. Лысакова, Е.Н. Лесная, Г.С. Завгородняя. - 2-е изд., стер. - Москва: Издательство «Флинта», 2017. - 374 с. : табл. - Библиогр. в кн. - ISBN 978-5-9765-1054-8 ; То же [Электронный ресурс]. - URL: </w:t>
      </w:r>
      <w:hyperlink r:id="rId28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115087</w:t>
        </w:r>
      </w:hyperlink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5. Немецкий язык : учебник / под ред. Н.А. Колядой ; Министерство образования и науки Российской Федерации, Южный федеральный университет. - Ростов-на-Дону : Издательство Южного федерального университета, 2016. - 284 с. - Библиогр. в кн. - ISBN 78-5-9275-1995-8 ; То же [Электронный ресурс]. - URL: http://biblioclub.ru/index.php?page=book&amp;id=461985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6. Оладышкина, А.А. Страноведение (2 язык) [Текст]: Учеб.-метод.пособие / Нижегор.гос.пед.ун-т им. К. Минина (Мининский ун-т). - Нижний Новгород: Мининский ун-т, 2016. - 83 с. - 181-04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7. Тагиль, И.П. Грамматика немецкого языка в упражнениях [Текст]: По новым правилам орфографии и пунктуации нем.языка. – 4-е изд.,испр.,перераб.и доп. – Санкт-Петербург: КАРО, 2013. - 384 с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8. Шарапова, Т.Н. Немецкий язык для начинающих : уроки страноведения=Deutsch für Anfänger: Landeskundeunterricht: учебное пособие / Т.Н. Шарапова, Е.В. Кербер ; Минобрнауки России, Омский государственный технический университет. - Омск : Издательство ОмГТУ, 2017. - 100 с. : табл., ил. - Библиогр.: с. 94. - ISBN 978-5-8149-2569-5; То же [Электронный ресурс]. - URL: http://biblioclub.ru/index.php?page=book&amp;id=493437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9. Шенкнехт Т. В.. Deutsch Nach Englisch: учебно-методическое пособие по немецкому языку как второму иностранному для первого года обучения, Ч. 1 [Электронный ресурс] / Москва|Берлин: Директ-Медиа, 2017. - 103с. – Режим доступа: </w:t>
      </w:r>
      <w:hyperlink r:id="rId29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_red&amp;id=473264</w:t>
        </w:r>
      </w:hyperlink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0. Юрина, М.В. Deutsch für den Beruf: (немецкий язык в сфере профессиональной коммуникации) : учебное пособие / М.В. Юрина ; Министерство образования и науки РФ,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. - Самара : Самарский государственный архитектурно-строительный университет, 2014. - 94 с. - Библиогр. в кн. - ISBN 978-5-9585-0561-6 ; То же [Электронный ресурс]. - URL: </w:t>
      </w:r>
      <w:hyperlink r:id="rId30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256158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Научная электронная библиотека (http://elibrary.ru/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Новостные учебные материалы для самостоятельного изучения (http://www.breakingnewsenglish.com/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Словарная электронная система «Мультитран» (http://www.multitran.ru/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Электронный переводчик Translate.ru (http://www.translate.ru/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5. Электронный словарь ABBY Lingvo. Pro (http://lingvopro.abbyyonline.com/ru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Оборудование учебного кабинета: словари, тесты, опросники, раздаточный материал,  наглядные пособия (таблицы неправильных глаголов, таблицы образования  степеней сравнения прилагательных и наречий и т.д.), комплект электронных пособий для студентов,  методические пособия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1. Microsoft Office (Excel, Power Point, Word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Словари иностранных языков он-лайн (</w:t>
      </w:r>
      <w:hyperlink r:id="rId31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</w:t>
      </w:r>
      <w:hyperlink r:id="rId32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33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eastAsia="Arial" w:cs="Arial"/>
          <w:i/>
          <w:i/>
          <w:sz w:val="24"/>
          <w:szCs w:val="24"/>
          <w:lang w:eastAsia="ru-RU"/>
        </w:rPr>
      </w:pPr>
      <w:r>
        <w:rPr>
          <w:rFonts w:eastAsia="Arial" w:cs="Arial" w:ascii="Arial" w:hAnsi="Arial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5.3 ПРОГРАММА ДИСЦИПЛИНЫ 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Arial" w:cs="Times New Roman"/>
          <w:b/>
          <w:b/>
          <w:caps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caps/>
          <w:sz w:val="24"/>
          <w:szCs w:val="24"/>
          <w:lang w:eastAsia="ru-RU"/>
        </w:rPr>
        <w:t>«Практика перевода иностранных источников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Практика перевода иностранных источников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обучения практике перевода иностранных источников общей трудоемкостью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 зачётные (кредитные) единицы (144 академических часов: 48 часов аудиторной  работы, 24 часа контактной работы, 72 часа самостоятельной работы)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, социального и экономического цикла, а также профессионального цикла (работе с иноязычными источниками, терминологией на иностранных языках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Целевая группа данного курса - студенты бакалавриата, владеющие стартовой коммуникативной компетенцией на уровне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B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1 по признанной  общеевропейской шкале компетенций. 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Дисциплина «Практика перевода иностранных источников» является вариативной дисциплиной модуля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и опирается на знания и умения, полученные в ходе изучения базовой дисциплины «Иностранный язык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дисциплины «Практика перевода иностранных источников» является формирование иноязычной коммуникативной компетенции студентов, позволяющей им интегрироваться в международную профессиональную среду и использовать иностранный язык как средство межкультурного и профессионального общения.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Практическая значимость данной дисциплины заключается в том, что она способствует повышению уровня владения иностранным и родным языками и совершенствованию навыков письменного и устного перевода.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/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Задачи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  <w:lang w:eastAsia="ru-RU"/>
        </w:rPr>
        <w:t>дисциплины</w:t>
      </w: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«Практика перевода иностранных источников»</w:t>
      </w: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Формировать у студентов систему знаний об особенностях изучаемого языка (фонетических, лексико-грамматических, стилистических, культурологических) в сопоставлении с родным языком; представление о переводе и особенностях перевода материалов различного жанра, типичных трудностях и стандартных способах их преодол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Формировать у студентов навыки и умения осуществлять письменный и устный перевод с английского языка на русский и с русского языка на английский с соблюдением норм лексической эквивалентности, соблюдением грамматических, синтаксических и стилистических норм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Научить студентов находить, воспринимать, и обрабатывать в соответствии с поставленной задачей различную информацию на иностранном языке, полученную из печатаных и электронных источников в рамках социокультурной и профессиональной сфер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Формировать готовность студентов к использованию иностранн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4. Образовательные результаты</w:t>
      </w:r>
    </w:p>
    <w:tbl>
      <w:tblPr>
        <w:tblW w:w="9639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51"/>
        <w:gridCol w:w="2268"/>
        <w:gridCol w:w="1166"/>
        <w:gridCol w:w="2551"/>
        <w:gridCol w:w="1244"/>
        <w:gridCol w:w="1559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модуля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-3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меет осуществлять письменный и устный перевод с соблюдением лексических, грамматических, синтаксических и стилистических норм в соответствии с конкретными ситуациями и условиями межличностного и межкультурного общения на иностранном язык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К-3; ОК-4; ОК-6; ПК-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 сообщение, докла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ладеет технологиями приобретения, использования различной информации на иностранном языке, полученной из печатаных и электронных источников, для решения   поставленных задач   в рамках социокультурной и профессиональной сфер общен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К-3; ОК-4; ОК-6; ПК-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 сообщение, доклад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/>
        <w:t>5.1. Тематический план</w:t>
      </w:r>
    </w:p>
    <w:tbl>
      <w:tblPr>
        <w:tblW w:w="9639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53"/>
        <w:gridCol w:w="992"/>
        <w:gridCol w:w="1276"/>
        <w:gridCol w:w="1134"/>
        <w:gridCol w:w="850"/>
        <w:gridCol w:w="1134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firstLine="70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 семестр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1. Теоретические аспекты пере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1.1. </w:t>
            </w: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>Словари и справочники. Информационный поиск в интерне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2.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lang w:eastAsia="ru-RU"/>
              </w:rPr>
              <w:t xml:space="preserve"> Лексические, грамматические и стилистические аспекты перев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3. Типология текстов. Стилистические особенности текс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2. Освоение текстовых жанров в письменном переводе (часть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 семестр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3. Освоение текстовых жанров в письменном переводе (часть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4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76" w:before="0" w:after="0"/>
        <w:ind w:firstLine="697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и изучении дисциплины «Практика перевода иностранных источников» используются  следующие методы обучения: выполнение письменных заданий по переводу, дискуссии, устная и письменная презентация результатов переводческой деятельности, поиск и отбор значимой информации, использование </w:t>
      </w:r>
      <w:r>
        <w:rPr>
          <w:rFonts w:eastAsia="Arial" w:cs="Arial" w:ascii="Times New Roman" w:hAnsi="Times New Roman"/>
          <w:sz w:val="24"/>
          <w:szCs w:val="24"/>
          <w:lang w:eastAsia="ru-RU"/>
        </w:rPr>
        <w:t>Internet-ресурсов, информационных баз, методических разработок, специальной учебной литературы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при подготовке перевода.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6.1.1. Рейтинг-план (3 семестр, зачет</w:t>
      </w:r>
      <w:r>
        <w:rPr/>
        <w:t>)</w:t>
      </w:r>
    </w:p>
    <w:tbl>
      <w:tblPr>
        <w:tblW w:w="9072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6"/>
        <w:gridCol w:w="1134"/>
        <w:gridCol w:w="1701"/>
        <w:gridCol w:w="1417"/>
        <w:gridCol w:w="992"/>
        <w:gridCol w:w="1134"/>
        <w:gridCol w:w="993"/>
        <w:gridCol w:w="1263"/>
        <w:gridCol w:w="1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 (мин/макс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8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-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2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во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контрольная работа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-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ла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бщение/докла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/>
        <w:t>6.1.2. Рейтинг-план (4 семестр, экзамен)</w:t>
      </w:r>
    </w:p>
    <w:tbl>
      <w:tblPr>
        <w:tblW w:w="9060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6"/>
        <w:gridCol w:w="1134"/>
        <w:gridCol w:w="1701"/>
        <w:gridCol w:w="1417"/>
        <w:gridCol w:w="992"/>
        <w:gridCol w:w="1134"/>
        <w:gridCol w:w="993"/>
        <w:gridCol w:w="126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 (мин./макс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8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контро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Елагина, Ю.С. Практикум по устному переводу : учебное пособие / Ю.С. Елагина ; Министерство образования и науки Российской Федерации, Оренбургский Государственный Университет. - Оренбург: ОГУ, 2017. - 107 с. - Библиогр.: с. 95-98. - ISBN 978-5-7410-1648-0; То же [Электронный ресурс]. - URL: http://biblioclub.ru/index.php?page=book&amp;id=481754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2. Мельник, О.Г. Перевод текстов в сфере профессиональной коммуникации: учебное пособие / О.Г. Мельник ; Министерство образования и науки РФ, Южный федеральный университет, Инженерно-технологическая академия. - Ростов-на-Дону: Издательство Южного федерального университета, 2015. - 73 с. - Библиогр. в кн.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34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61937</w:t>
        </w:r>
      </w:hyperlink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highlight w:val="yellow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3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,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 Develop Your Reading Skills. Comprehention and Translation Practice=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бучени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чтению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переводу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(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английский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язык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):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учебно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пособи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/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 - 3-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зд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,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тереотип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-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Москва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: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здательств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«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Флинта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», 2016. - 373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- ISBN 978-5-89349-953-7;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ж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[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]. - URL: http://biblioclub.ru/index.php?page=book&amp;id=84903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Arial"/>
          <w:sz w:val="24"/>
          <w:szCs w:val="24"/>
          <w:highlight w:val="yellow"/>
          <w:lang w:val="en-US" w:eastAsia="ru-RU"/>
        </w:rPr>
      </w:pPr>
      <w:r>
        <w:rPr>
          <w:rFonts w:eastAsia="Arial" w:cs="Arial" w:ascii="Times New Roman" w:hAnsi="Times New Roman"/>
          <w:sz w:val="24"/>
          <w:szCs w:val="24"/>
          <w:highlight w:val="yellow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1. Вильданова, Г.А. Теория и практика перевода: (на материале английского языка) : учебное пособие / Г.А. Вильданова. - Москва; Берлин : Директ-Медиа, 2015. - 111 с. - Библиогр. в кн. - ISBN 978-5-4475-4569-7; То же [Электронный ресурс]. - URL: http://biblioclub.ru/index.php?page=book&amp;id=362968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2. Илюшкина, М.Ю. Теория перевода: основные понятия и проблемы: учебное пособие / М.Ю. Илюшкина; науч. ред. М.О. Гузикова. - 3-е изд., стер. - Москва: Издательство «Флинта», 2017. - 85 с. - Библиогр. в кн. - ISBN 978-5-9765-2634-1; То же [Электронный ресурс]. - URL: </w:t>
      </w:r>
      <w:hyperlink r:id="rId35">
        <w:r>
          <w:rPr>
            <w:rStyle w:val="InternetLink"/>
            <w:rFonts w:eastAsia="TimesNewRomanPSMT;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82153</w:t>
        </w:r>
      </w:hyperlink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3. Мосиенко, Л.В. Практикум по письменному переводу : учебное пособие / Л.В. Мосиенко ; Министерство образования и науки Российской Федерации, Оренбургский Государственный Университет. - Оренбург: Оренбургский государственный университет, 2017. - 125 с. - ISBN 978-5-7410-1742-5; То же [Электронный ресурс]. - URL: </w:t>
      </w:r>
      <w:hyperlink r:id="rId36">
        <w:r>
          <w:rPr>
            <w:rStyle w:val="InternetLink"/>
            <w:rFonts w:eastAsia="TimesNewRomanPSMT;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81798</w:t>
        </w:r>
      </w:hyperlink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4. Практикум перевода: учебно-методическое пособие / сост. М.Ю. Илюшкина, Н.Н. Токарева ; науч. ред. М.О. Гузикова. - 3-е изд., стер. - Москва : Издательство «Флинта», 2017. - 89 с. - Библиогр. в кн. - ISBN 978-5-9765-2635-8 ; То же [Электронный ресурс]. - URL: http://biblioclub.ru/index.php?page=book&amp;id=482205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5. Практикум по переводу речей и интервью: учебное пособие по устному переводу / И.В. Гуляева, Л.А. Пасечная, О.М. Снигирева, В.Е. Щербина ; Министерство образования и науки Российской Федерации, Оренбургский Государственный Университет. - Оренбург : ОГУ, 2016. - 140 с. - Библиогр. в кн. - ISBN 978-5-7410-1481-3; То же [Электронный ресурс]. - URL: </w:t>
      </w:r>
      <w:hyperlink r:id="rId37">
        <w:r>
          <w:rPr>
            <w:rStyle w:val="InternetLink"/>
            <w:rFonts w:eastAsia="TimesNewRomanPSMT;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69591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6. Фролова, В.П. Основы теории и практики научно-технического перевода и научного общения : учебное пособие / В.П. Фролова, Л.В. Кожано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7. - 157 с. - Библиогр. в кн. - ISBN 978-5-00032-256-7; То же [Электронный ресурс]. - URL: </w:t>
      </w:r>
      <w:hyperlink r:id="rId38">
        <w:r>
          <w:rPr>
            <w:rStyle w:val="InternetLink"/>
            <w:rFonts w:eastAsia="TimesNewRomanPSMT;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82041</w:t>
        </w:r>
      </w:hyperlink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highlight w:val="yellow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. Вильданова, Г.А. Теория и практика перевода: (на материале английского языка) : учебное пособие / Г.А. Вильданова. - Москва; Берлин : Директ-Медиа, 2015. - 111 с. - Библиогр. в кн. - ISBN 978-5-4475-4569-7; То же [Электронный ресурс]. - URL: http://biblioclub.ru/index.php?page=book&amp;id=362968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Елагина, Ю.С. Практикум по устному переводу : учебное пособие / Ю.С. Елагина ; Министерство образования и науки Российской Федерации, Оренбургский Государственный Университет. - Оренбург: ОГУ, 2017. - 107 с. - Библиогр.: с. 95-98. - ISBN 978-5-7410-1648-0; То же [Электронный ресурс]. - URL: http://biblioclub.ru/index.php?page=book&amp;id=481754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3. Илюшкина, М.Ю. Теория перевода: основные понятия и проблемы: учебное пособие / М.Ю. Илюшкина; науч. ред. М.О. Гузикова. - 3-е изд., стер. - Москва: Издательство «Флинта», 2017. - 85 с. - Библиогр. в кн. - ISBN 978-5-9765-2634-1; То же [Электронный ресурс]. - URL: http://biblioclub.ru/index.php?page=book&amp;id=482153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Мельник, О.Г. Перевод текстов в сфере профессиональной коммуникации : учебное пособие / О.Г. Мельник ; Министерство образования и науки РФ, Южный федеральный университет, Инженерно-технологическая академия. - Ростов-на-Дону : Издательство Южного федерального университета, 2015. - 73 с. - Библиогр. в кн. ; То же [Электронный ресурс]. - URL: http://biblioclub.ru/index.php?page=book&amp;id=461937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5. Мосиенко, Л.В. Практикум по письменному переводу : учебное пособие / Л.В. Мосиенко ; Министерство образования и науки Российской Федерации, Оренбургский Государственный Университет. - Оренбург: Оренбургский государственный университет, 2017. - 125 с. - ISBN 978-5-7410-1742-5; То же [Электронный ресурс]. - URL: http://biblioclub.ru/index.php?page=book&amp;id=481798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6. Практикум перевода: учебно-методическое пособие / сост. М.Ю. Илюшкина, Н.Н. Токарева ; науч. ред. М.О. Гузикова. - 3-е изд., стер. - Москва : Издательство «Флинта», 2017. - 89 с. - Библиогр. в кн. - ISBN 978-5-9765-2635-8 ; То же [Электронный ресурс]. - URL: http://biblioclub.ru/index.php?page=book&amp;id=482205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7. Практикум по переводу речей и интервью: учебное пособие по устному переводу / И.В. Гуляева, Л.А. Пасечная, О.М. Снигирева, В.Е. Щербина ; Министерство образования и науки Российской Федерации, Оренбургский Государственный Университет. - Оренбург : ОГУ, 2016. - 140 с. - Библиогр. в кн. - ISBN 978-5-7410-1481-3; То же [Электронный ресурс]. - URL: </w:t>
      </w:r>
      <w:hyperlink r:id="rId39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69591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8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,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 Develop Your Reading Skills. Comprehention and Translation Practice=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бучени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чтению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переводу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(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английский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язык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):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учебно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пособи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/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 - 3-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зд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,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тереотип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-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Москва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: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здательств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«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Флинта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», 2016. - 373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- ISBN 978-5-89349-953-7;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ж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[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]. - URL: http://biblioclub.ru/index.php?page=book&amp;id=84903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9. Фролова, В.П. Основы теории и практики научно-технического перевода и научного общения : учебное пособие / В.П. Фролова, Л.В. Кожано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7. - 157 с. - Библиогр. в кн. - ISBN 978-5-00032-256-7; То же [Электронный ресурс]. - URL: </w:t>
      </w:r>
      <w:hyperlink r:id="rId40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82041</w:t>
        </w:r>
      </w:hyperlink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Научная электронная библиотека (</w:t>
      </w:r>
      <w:hyperlink r:id="rId41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Новостные учебные материалы для самостоятельного изучения (</w:t>
      </w:r>
      <w:hyperlink r:id="rId42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breakingnewsenglish.com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Официальный сайт BBC News (</w:t>
      </w:r>
      <w:hyperlink r:id="rId43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bbc.com/news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Словарная электронная система «Мультитран» (</w:t>
      </w:r>
      <w:hyperlink r:id="rId44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5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Электронный переводчик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Translat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45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translate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6. Электронный словарь</w:t>
      </w: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ABBY Lingvo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ro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46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val="en-US" w:eastAsia="ru-RU"/>
          </w:rPr>
          <w:t>lingvopro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val="en-US" w:eastAsia="ru-RU"/>
          </w:rPr>
          <w:t>abbyyonline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val="en-US" w:eastAsia="ru-RU"/>
          </w:rPr>
          <w:t>com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Оборудование учебного кабинета: словари, тесты, опросники, раздаточный материал, наглядные пособия (таблицы неправильных глаголов, таблицы образования  степеней сравнения прилагательных и наречий и т.д.), комплект электронных пособий для студентов,  методические пособия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1. Microsoft Office (Excel, Power Point, Word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Научная электронная библиотека (</w:t>
      </w:r>
      <w:hyperlink r:id="rId47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Словари иностранных языков он-лайн (</w:t>
      </w:r>
      <w:hyperlink r:id="rId48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9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50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5. Электронные переводчики (</w:t>
      </w:r>
      <w:hyperlink r:id="rId51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translate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</w:t>
      </w:r>
      <w:hyperlink r:id="rId52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s://translate.google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de-DE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de-DE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de-DE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5.4. ПРОГРАММА ДИСЦИПЛИНЫ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Arial" w:cs="Times New Roman" w:ascii="Times New Roman" w:hAnsi="Times New Roman"/>
          <w:b/>
          <w:caps/>
          <w:sz w:val="24"/>
          <w:szCs w:val="24"/>
          <w:lang w:eastAsia="ru-RU"/>
        </w:rPr>
        <w:t xml:space="preserve">«Подготовка к экзамену </w:t>
      </w:r>
      <w:r>
        <w:rPr>
          <w:rFonts w:eastAsia="Arial" w:cs="Times New Roman" w:ascii="Times New Roman" w:hAnsi="Times New Roman"/>
          <w:b/>
          <w:caps/>
          <w:sz w:val="24"/>
          <w:szCs w:val="24"/>
          <w:lang w:val="en-US" w:eastAsia="ru-RU"/>
        </w:rPr>
        <w:t>FCE</w:t>
      </w:r>
      <w:r>
        <w:rPr>
          <w:rFonts w:eastAsia="Arial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Подготовка к экзамену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 и является составной частью Общей образовательной программы высшего образования (ООП ВО), нацеленной на подготовку высоко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подготовки к экзамену в формате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общей трудоемкостью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 зачётные (кредитные) единицы (144 академических часов: 48 часов аудиторной работы, 24 часа контактной работы, 72 часа самостоятельной работы)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Данная дисциплина призвана сформировать у студентов навыки и умения, необходимые для решения коммуникативных задач в различных ситуациях общения на иностранном языке, для осуществления информационной и познавательной деятельности и для дальнейшего повышения уровня языковой компетенции. Целевая группа данного курса - студенты бакалавриата, владеющие стартовой коммуникативной компетенцией на уровне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 по признанной общеевропейской шкале компетенций.  </w:t>
      </w:r>
    </w:p>
    <w:p>
      <w:pPr>
        <w:pStyle w:val="Normal"/>
        <w:spacing w:lineRule="auto" w:line="276" w:before="0" w:after="0"/>
        <w:ind w:left="540"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Дисциплина «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Подготовка к экзамену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» является вариативной дисциплиной модуля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и опирается на знания и умения, полученные в ходе изучения базовой дисциплины «Иностранный язык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дисциплины «Подготовка к экзамену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» является развитие общей, лингвистической, прагматической и межкультурной компетенций, способствующих, во взаимодействии с другими дисциплинами, формированию профессиональных навыков студентов.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Практическая значимость данной дисциплины заключается в том, что она способствует повышению уровня владения иностранным языком, формированию у студентов способности и готовности к развитию навыков профессионально-ориентированного иноязычного общения, необходимых для интеграции в мультиязыковую профессиональную среду с целью реализации будущих профессиональных задач, осуществления научной работы и повышения конкурентоспособности выпускника на рынке труда.  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/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Задачи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  <w:lang w:eastAsia="ru-RU"/>
        </w:rPr>
        <w:t>дисциплины</w:t>
      </w: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Подготовка к экзамену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1. Повысить уровень языковой компетенции путем расширения диапазона лексических и грамматических форм на уровне восприятия и воспроизведения, совершенствования навыков и умений построения устного и письменного высказывания на английском языке, навыков восприятия и обработки информации, полученной из печатных и электронных источников, и навыков восприятия на слух аутентичной английской реч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2. Развить социокультурную компетенцию и расширить знания о культурных особенностях, традициях, нормах поведения и этикета народов-носителей языка, </w:t>
      </w:r>
      <w:r>
        <w:rPr>
          <w:rFonts w:eastAsia="Arial" w:cs="Arial" w:ascii="Times New Roman" w:hAnsi="Times New Roman"/>
          <w:sz w:val="24"/>
          <w:szCs w:val="24"/>
          <w:lang w:eastAsia="ru-RU"/>
        </w:rPr>
        <w:t>развить навыки корректного речевого поведения в разнообразных условиях общения с учетом национально-культурных особенностей стран изучаемого языка, норм вербального поведения представителей иноязычной культуры и современных требований политкорректности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ab/>
        <w:t>3. Сф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рмировать способность и готовность студентов к использованию английск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Повысить уровень мотивации к дальнейшему изучению английского языка, способствующей развитию познавательной, научной и профессиональной деятельности студента.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4. Образовательные результаты 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410"/>
        <w:gridCol w:w="850"/>
        <w:gridCol w:w="1985"/>
        <w:gridCol w:w="1559"/>
        <w:gridCol w:w="1843"/>
      </w:tblGrid>
      <w:tr>
        <w:trPr/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модул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редства оценивания образов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141" w:hanging="141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-4-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применять лингвистические знания и корректно строить устные и письменные высказывания на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иностранном языке в рамках изучаемой тематики и с учетом функциональных и стилистических особенностей языка в процессе организации общения и решения коммуникативных задач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К-3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-4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-6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2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актические задания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стный ответ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езентация.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-4-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демонстрирует умение осуществлять самостоятельный творческий поиск информации на иностранном языке и умение использовать ее для эффективного иноязычного общения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К-3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-4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-6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2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5.1. Тематический план</w:t>
      </w:r>
    </w:p>
    <w:tbl>
      <w:tblPr>
        <w:tblW w:w="9072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663"/>
        <w:gridCol w:w="851"/>
        <w:gridCol w:w="1417"/>
        <w:gridCol w:w="1134"/>
        <w:gridCol w:w="1157"/>
        <w:gridCol w:w="850"/>
      </w:tblGrid>
      <w:tr>
        <w:trPr/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firstLine="70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. 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>A family affai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2</w:t>
            </w:r>
            <w:r>
              <w:rPr>
                <w:rFonts w:eastAsia="Arial" w:cs="Times New Roman" w:ascii="Times New Roman" w:hAnsi="Times New Roman"/>
                <w:sz w:val="24"/>
                <w:lang w:val="en-US" w:eastAsia="ru-RU"/>
              </w:rPr>
              <w:t xml:space="preserve"> Leisure and pleas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3 Happy holiday!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4 Food, glorious fo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en-US" w:eastAsia="ja-JP"/>
              </w:rPr>
              <w:t xml:space="preserve"> 5. Studying abroad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en-US" w:eastAsia="ja-JP"/>
              </w:rPr>
              <w:t xml:space="preserve"> 6. The planet in dang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 xml:space="preserve"> 7. My first jo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 xml:space="preserve">Тема 8. 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>High advent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sz w:val="24"/>
                <w:szCs w:val="24"/>
                <w:lang w:eastAsia="ru-RU"/>
              </w:rPr>
              <w:t>Раздел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 xml:space="preserve">Тема 9. 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>Star performanc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 xml:space="preserve"> 10. Secrets of the mind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1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Spend, spend, spend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 xml:space="preserve">Тема 12. 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>Staying health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sz w:val="24"/>
                <w:szCs w:val="24"/>
                <w:lang w:eastAsia="ru-RU"/>
              </w:rPr>
              <w:t>Раздел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 xml:space="preserve"> 13. Animal kingd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 xml:space="preserve"> 14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House spa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 xml:space="preserve"> 15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Fiesta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 xml:space="preserve"> 16. Machine ag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144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bCs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ограмма дисциплины «Подготовка к экзамену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» предусматривает практические занятия, выполнение домашних и индивидуальных заданий, самостоятельную работу с использованием образовательной среды «Moodle» и Интернет-ресурсов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и изучении дисциплины «Подготовка к экзамену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» используются следующие методы обучения: выполнение языковых, речевых и коммуникативных упражнений, тестов и контрольных работ, работа с текстами по чтению и аудированию, дискуссии, проблемные задачи, ролевые игры, творческие задания, 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выполнение индивидуальных / групповых проектов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6. Технологическая карта дисциплины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i/>
          <w:color w:val="000000"/>
          <w:sz w:val="24"/>
          <w:szCs w:val="24"/>
          <w:lang w:eastAsia="ru-RU"/>
        </w:rPr>
        <w:t>6.1. Рейтинг-план (3 семестр, зачет</w:t>
      </w:r>
      <w:r>
        <w:rPr/>
        <w:t>)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1701"/>
        <w:gridCol w:w="1417"/>
        <w:gridCol w:w="1418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bookmarkStart w:id="2" w:name="_Hlk11949634"/>
            <w:bookmarkEnd w:id="2"/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6.2. Рейтинг-план (4 семестр, экзамен)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1701"/>
        <w:gridCol w:w="1417"/>
        <w:gridCol w:w="1418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1. </w:t>
      </w:r>
      <w:hyperlink r:id="rId53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Brook-Hart G</w:t>
        </w:r>
      </w:hyperlink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uy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mplete First. Second edition. – Cambridge University Press,  2015. – 251 pages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2. Latham-Koenig C. English File: Pre-intermediate Student's Book. - Third edition. - Oxford: Oxford University Press, 2016. - 168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3. Latham-Koenig C. English File: Intermediate Student's Book. - Third edition. - Oxford: Oxford University Press, 2017. - 168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4. Mastering English through Global Debate: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учебник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/ E. Talalakina, T. Brown, J. Bown, W. Eggington. -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Москва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: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здательский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дом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ысшей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школы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экономики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, 2017. - 191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: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л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- ISBN 978-5-7598-1550-1 (pbk.);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ж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[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]. - URL: http://biblioclub.ru/index.php?page=book&amp;id=486564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Arial"/>
          <w:sz w:val="24"/>
          <w:szCs w:val="24"/>
          <w:highlight w:val="yellow"/>
          <w:lang w:val="en-US" w:eastAsia="ru-RU"/>
        </w:rPr>
      </w:pPr>
      <w:r>
        <w:rPr>
          <w:rFonts w:eastAsia="Arial" w:cs="Arial" w:ascii="Times New Roman" w:hAnsi="Times New Roman"/>
          <w:sz w:val="24"/>
          <w:szCs w:val="24"/>
          <w:highlight w:val="yellow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2. English grammar for university students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Part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ISBN 978-5-9275-2027-5 ; То же [Электронный ресурс]. - URL: http://biblioclub.ru/index.php?page=book&amp;id=462068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ISBN 978-5-89349-711-3; То же [Электронный ресурс]. - URL: http://biblioclub.ru/index.php?page=book&amp;id=93367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. Давыдов, В.З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: б.и., 2016. - 85 с. : ил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54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5. Речевой практикум по английскому языку (Бакалавриат): учебное пособие : в 2 ч. / А.А. Дрюченко, Е.В. Козыренко, О.В. Мякушкина, М.В. Ивле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6. - Ч. 1. - 273 с. - Библиогр. в кн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00032-217-8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55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1989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6. Сиполс, О.В. Develop Your Reading Skills. Comprehention and Translation Practice=Обучение чтению и переводу (английский язык): учебное пособие / О.В. Сиполс. - 3-е изд., стереотип. - Москва : Издательство «Флинта», 2016. - 373 с. - ISBN 978-5-89349-953-7; То же [Электронный ресурс]. - URL: </w:t>
      </w:r>
      <w:hyperlink r:id="rId56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84903</w:t>
        </w:r>
      </w:hyperlink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</w:t>
      </w:r>
      <w:hyperlink r:id="rId57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486564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5. English grammar for university students. Part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9275-2027-5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462068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6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89349-711-3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93367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7. Давыдов, В.З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 : б.и., 2016. - 85 с. : ил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58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8. Сорокина, Г.Н. Сборник упражнений и тестов по грамматике английского языка / Г.Н. Сорокина; Федеральное агентство морского и речного транспорта, Московская государственная академия водного транспорта. - Москва : Альтаир : МГАВТ, 2016. - 38 с. - Библиогр. в кн.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59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3870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NewRomanPSMT;Arial Unicode MS"/>
          <w:sz w:val="24"/>
          <w:szCs w:val="24"/>
          <w:lang w:eastAsia="ru-RU"/>
        </w:rPr>
      </w:pPr>
      <w:r>
        <w:rPr>
          <w:rFonts w:eastAsia="TimesNewRomanPSMT;Arial Unicode MS" w:cs="TimesNewRomanPSMT;Arial Unicode MS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700" w:firstLine="9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Cambridge English Language Assessment (</w:t>
      </w:r>
      <w:hyperlink r:id="rId60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val="en-US" w:eastAsia="ru-RU"/>
          </w:rPr>
          <w:t>http://www.cambridgeenglish.org/exams/first/</w:t>
        </w:r>
      </w:hyperlink>
      <w:r>
        <w:rPr>
          <w:rFonts w:eastAsia="Arial" w:cs="Times New Roman" w:ascii="Times New Roman" w:hAnsi="Times New Roman"/>
          <w:sz w:val="24"/>
          <w:szCs w:val="24"/>
          <w:u w:val="single"/>
          <w:lang w:val="en-US" w:eastAsia="ru-RU"/>
        </w:rPr>
        <w:t xml:space="preserve">)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Научная электронная библиотека (</w:t>
      </w:r>
      <w:hyperlink r:id="rId61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Кембриджский словарь английского языка (</w:t>
      </w:r>
      <w:hyperlink r:id="rId62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dictionary.cambridge.org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Оксфордский словарь английского языка (</w:t>
      </w:r>
      <w:hyperlink r:id="rId63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oxforddictionaries.com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Словари иностранных языков онлайн (</w:t>
      </w:r>
      <w:hyperlink r:id="rId64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</w:t>
      </w:r>
      <w:hyperlink r:id="rId65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Arial" w:cs="Arial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66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autoSpaceDE w:val="false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комплект электронных пособий для студентов, материалы электронных папок, словари, тесты, раздаточный материал. Дополнительный материал и задания для самостоятельной работы размещены на образовательной платформе moodle.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Arial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700" w:hanging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Microsoft Office (Excel, Power Point, Word)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67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Оксфордский словарь английского языка (</w:t>
      </w:r>
      <w:hyperlink r:id="rId68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oxforddictionaries.com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Словари иностранных языков онлайн (</w:t>
      </w:r>
      <w:hyperlink r:id="rId69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</w:t>
      </w:r>
      <w:hyperlink r:id="rId70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Научная электронная библиотека (</w:t>
      </w:r>
      <w:hyperlink r:id="rId71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 ПРОГРАММА ИТОГОВОЙ АТТЕСТАЦИИ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результатов освоения модуля на основе вычисления рейтинга по каждой дисциплине, практике и курсовой работе, предусмотренным учебным планом по модулю, по формуле: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32"/>
          <w:sz w:val="24"/>
          <w:szCs w:val="24"/>
        </w:rPr>
        <w:instrText xml:space="preserve"> QUOTE _x0001_ </w:instrText>
      </w:r>
      <w:r>
        <w:rPr>
          <w:position w:val="-32"/>
          <w:sz w:val="24"/>
          <w:szCs w:val="24"/>
        </w:rPr>
      </w:r>
      <w:r>
        <w:rPr>
          <w:position w:val="-32"/>
          <w:sz w:val="24"/>
          <w:szCs w:val="24"/>
        </w:rPr>
        <w:fldChar w:fldCharType="separate"/>
      </w:r>
      <w:r>
        <w:rPr>
          <w:position w:val="-32"/>
          <w:sz w:val="24"/>
          <w:szCs w:val="24"/>
        </w:rPr>
      </w:r>
      <w:r>
        <w:rPr>
          <w:position w:val="-32"/>
          <w:sz w:val="24"/>
          <w:szCs w:val="24"/>
        </w:rPr>
        <w:drawing>
          <wp:inline distT="0" distB="0" distL="0" distR="0">
            <wp:extent cx="383921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  <w:sz w:val="24"/>
          <w:szCs w:val="24"/>
        </w:rPr>
        <w:fldChar w:fldCharType="end"/>
      </w:r>
      <w:r>
        <w:rPr>
          <w:position w:val="-32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рейтинговый балл студен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модулю;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4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4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4320" cy="274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4320" cy="274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4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4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245" cy="274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4320" cy="274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3685" cy="274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8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fficinaSans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00" w:after="120"/>
      <w:contextualSpacing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contextualSpacing/>
      <w:outlineLvl w:val="1"/>
    </w:pPr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contextualSpacing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contextualSpacing/>
      <w:outlineLvl w:val="3"/>
    </w:pPr>
    <w:rPr>
      <w:rFonts w:ascii="Calibri" w:hAnsi="Calibri" w:eastAsia="Times New Roman"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contextualSpacing/>
      <w:outlineLvl w:val="4"/>
    </w:pPr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contextualSpacing/>
      <w:outlineLvl w:val="5"/>
    </w:pPr>
    <w:rPr>
      <w:rFonts w:ascii="Calibri" w:hAnsi="Calibri" w:eastAsia="Times New Roman" w:cs="Times New Roman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NewRomanPSMT;Arial Unicode M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cs="Times New Roman"/>
      <w:u w:val="none"/>
    </w:rPr>
  </w:style>
  <w:style w:type="character" w:styleId="WW8Num19z0">
    <w:name w:val="WW8Num19z0"/>
    <w:qFormat/>
    <w:rPr>
      <w:rFonts w:cs="Times New Roman"/>
      <w:u w:val="none"/>
    </w:rPr>
  </w:style>
  <w:style w:type="character" w:styleId="WW8Num20z0">
    <w:name w:val="WW8Num20z0"/>
    <w:qFormat/>
    <w:rPr>
      <w:rFonts w:ascii="Times New Roman" w:hAnsi="Times New Roman" w:eastAsia="TimesNewRomanPSMT;Arial Unicode MS" w:cs="Times New Roman"/>
    </w:rPr>
  </w:style>
  <w:style w:type="character" w:styleId="WW8Num22z0">
    <w:name w:val="WW8Num22z0"/>
    <w:qFormat/>
    <w:rPr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  <w:sz w:val="20"/>
      <w:szCs w:val="20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Style11">
    <w:name w:val="Текст примечания Знак"/>
    <w:qFormat/>
    <w:rPr>
      <w:rFonts w:ascii="Arial" w:hAnsi="Arial" w:eastAsia="Arial" w:cs="Times New Roman"/>
      <w:sz w:val="20"/>
      <w:szCs w:val="20"/>
    </w:rPr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Arial" w:cs="Times New Roman"/>
      <w:sz w:val="16"/>
      <w:szCs w:val="16"/>
    </w:rPr>
  </w:style>
  <w:style w:type="character" w:styleId="Style14">
    <w:name w:val="Тема примечания Знак"/>
    <w:qFormat/>
    <w:rPr>
      <w:rFonts w:ascii="Arial" w:hAnsi="Arial" w:eastAsia="Arial"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_ЗАГ_2_2 Знак"/>
    <w:qFormat/>
    <w:rPr>
      <w:rFonts w:ascii="OfficinaSansC;Courier New" w:hAnsi="OfficinaSansC;Courier New" w:eastAsia="MS Mincho;ＭＳ 明朝" w:cs="Times New Roman"/>
      <w:b/>
      <w:bCs/>
      <w:sz w:val="28"/>
      <w:szCs w:val="28"/>
      <w:lang w:eastAsia="ja-JP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с нумерацией Знак"/>
    <w:qFormat/>
    <w:rPr>
      <w:rFonts w:ascii="Verdana" w:hAnsi="Verdana" w:eastAsia="Times New Roman" w:cs="Times New Roman"/>
      <w:b/>
      <w:bCs/>
      <w:color w:val="000000"/>
      <w:kern w:val="2"/>
      <w:sz w:val="24"/>
      <w:szCs w:val="32"/>
    </w:rPr>
  </w:style>
  <w:style w:type="character" w:styleId="Style15">
    <w:name w:val="Абзац списка Знак"/>
    <w:qFormat/>
    <w:rPr>
      <w:rFonts w:ascii="Calibri" w:hAnsi="Calibri" w:eastAsia="Times New Roman" w:cs="Times New Roman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"/>
    <w:basedOn w:val="Normal"/>
    <w:next w:val="Normal"/>
    <w:qFormat/>
    <w:pPr>
      <w:keepNext w:val="true"/>
      <w:keepLines/>
      <w:spacing w:lineRule="auto" w:line="276" w:before="0" w:after="60"/>
      <w:contextualSpacing/>
    </w:pPr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  <w:contextualSpacing/>
    </w:pPr>
    <w:rPr>
      <w:rFonts w:ascii="Cambria" w:hAnsi="Cambria" w:eastAsia="Times New Roman" w:cs="Times New Roman"/>
      <w:color w:val="000000"/>
      <w:sz w:val="24"/>
      <w:szCs w:val="24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Arial" w:hAnsi="Arial" w:eastAsia="Arial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Arial" w:cs="Times New Roman"/>
      <w:sz w:val="16"/>
      <w:szCs w:val="16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221">
    <w:name w:val="_ЗАГ_2_2"/>
    <w:basedOn w:val="Normal"/>
    <w:qFormat/>
    <w:pPr>
      <w:tabs>
        <w:tab w:val="clear" w:pos="708"/>
        <w:tab w:val="left" w:pos="1418" w:leader="none"/>
      </w:tabs>
      <w:spacing w:lineRule="auto" w:line="240" w:before="200" w:after="120"/>
      <w:jc w:val="center"/>
    </w:pPr>
    <w:rPr>
      <w:rFonts w:ascii="OfficinaSansC;Courier New" w:hAnsi="OfficinaSansC;Courier New" w:eastAsia="MS Mincho;ＭＳ 明朝" w:cs="Times New Roman"/>
      <w:b/>
      <w:bCs/>
      <w:sz w:val="28"/>
      <w:szCs w:val="28"/>
      <w:lang w:eastAsia="ja-JP"/>
    </w:rPr>
  </w:style>
  <w:style w:type="paragraph" w:styleId="13">
    <w:name w:val="Заголовок 1 с нумерацией"/>
    <w:basedOn w:val="Heading1"/>
    <w:qFormat/>
    <w:pPr>
      <w:keepLines w:val="false"/>
      <w:numPr>
        <w:ilvl w:val="0"/>
        <w:numId w:val="2"/>
      </w:numPr>
      <w:spacing w:lineRule="auto" w:line="240" w:before="240" w:after="60"/>
      <w:contextualSpacing w:val="false"/>
      <w:jc w:val="both"/>
      <w:outlineLvl w:val="9"/>
    </w:pPr>
    <w:rPr>
      <w:rFonts w:ascii="Verdana" w:hAnsi="Verdana" w:cs="Verdana"/>
      <w:sz w:val="24"/>
    </w:rPr>
  </w:style>
  <w:style w:type="paragraph" w:styleId="21">
    <w:name w:val="Заголовок 2 с нумерацией"/>
    <w:basedOn w:val="Heading2"/>
    <w:qFormat/>
    <w:pPr>
      <w:keepLines w:val="false"/>
      <w:numPr>
        <w:ilvl w:val="0"/>
        <w:numId w:val="2"/>
      </w:numPr>
      <w:spacing w:lineRule="auto" w:line="240" w:before="240" w:after="60"/>
      <w:contextualSpacing w:val="false"/>
      <w:jc w:val="both"/>
      <w:outlineLvl w:val="9"/>
    </w:pPr>
    <w:rPr>
      <w:rFonts w:ascii="Times New Roman" w:hAnsi="Times New Roman" w:cs="Times New Roman"/>
      <w:b w:val="false"/>
      <w:bCs w:val="false"/>
      <w:iCs w:val="false"/>
      <w:color w:val="000000"/>
    </w:rPr>
  </w:style>
  <w:style w:type="paragraph" w:styleId="31">
    <w:name w:val="Заголовок 3 док с нумерацией"/>
    <w:basedOn w:val="21"/>
    <w:qFormat/>
    <w:pPr>
      <w:numPr>
        <w:ilvl w:val="0"/>
        <w:numId w:val="2"/>
      </w:numPr>
    </w:pPr>
    <w:rPr>
      <w:sz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biblioclub.ru/index.php?page=book&amp;id=436052" TargetMode="External"/><Relationship Id="rId8" Type="http://schemas.openxmlformats.org/officeDocument/2006/relationships/hyperlink" Target="http://biblioclub.ru/index.php?page=book&amp;id=481989" TargetMode="External"/><Relationship Id="rId9" Type="http://schemas.openxmlformats.org/officeDocument/2006/relationships/hyperlink" Target="http://biblioclub.ru/index.php?page=book&amp;id=84903" TargetMode="External"/><Relationship Id="rId10" Type="http://schemas.openxmlformats.org/officeDocument/2006/relationships/hyperlink" Target="http://biblioclub.ru/index.php?page=book&amp;id=486564" TargetMode="External"/><Relationship Id="rId11" Type="http://schemas.openxmlformats.org/officeDocument/2006/relationships/hyperlink" Target="http://biblioclub.ru/index.php?page=book&amp;id=436052" TargetMode="External"/><Relationship Id="rId12" Type="http://schemas.openxmlformats.org/officeDocument/2006/relationships/hyperlink" Target="http://biblioclub.ru/index.php?page=book&amp;id=483870" TargetMode="External"/><Relationship Id="rId13" Type="http://schemas.openxmlformats.org/officeDocument/2006/relationships/hyperlink" Target="http://dictionary.cambridge.org/" TargetMode="External"/><Relationship Id="rId14" Type="http://schemas.openxmlformats.org/officeDocument/2006/relationships/hyperlink" Target="http://elibrary.ru/" TargetMode="External"/><Relationship Id="rId15" Type="http://schemas.openxmlformats.org/officeDocument/2006/relationships/hyperlink" Target="http://oxforddictionaries.com/" TargetMode="External"/><Relationship Id="rId16" Type="http://schemas.openxmlformats.org/officeDocument/2006/relationships/hyperlink" Target="http://lingvopro.abbyyonline.com/ru" TargetMode="External"/><Relationship Id="rId17" Type="http://schemas.openxmlformats.org/officeDocument/2006/relationships/hyperlink" Target="http://www.multitran.ru/" TargetMode="External"/><Relationship Id="rId18" Type="http://schemas.openxmlformats.org/officeDocument/2006/relationships/hyperlink" Target="http://ya.mininuniver.ru/" TargetMode="External"/><Relationship Id="rId19" Type="http://schemas.openxmlformats.org/officeDocument/2006/relationships/hyperlink" Target="http://www.quizlet.com/" TargetMode="External"/><Relationship Id="rId20" Type="http://schemas.openxmlformats.org/officeDocument/2006/relationships/hyperlink" Target="http://ru.forvo.com/" TargetMode="External"/><Relationship Id="rId21" Type="http://schemas.openxmlformats.org/officeDocument/2006/relationships/hyperlink" Target="http://www.easyenglish.com/" TargetMode="External"/><Relationship Id="rId22" Type="http://schemas.openxmlformats.org/officeDocument/2006/relationships/hyperlink" Target="http://www.easyenglish.com/" TargetMode="External"/><Relationship Id="rId23" Type="http://schemas.openxmlformats.org/officeDocument/2006/relationships/hyperlink" Target="http://www.esldesk.com/reading/esl-reader" TargetMode="External"/><Relationship Id="rId24" Type="http://schemas.openxmlformats.org/officeDocument/2006/relationships/hyperlink" Target="http://biblioclub.ru/index.php?page=book&amp;id=499889" TargetMode="External"/><Relationship Id="rId25" Type="http://schemas.openxmlformats.org/officeDocument/2006/relationships/hyperlink" Target="http://biblioclub.ru/index.php?page=book&amp;id=493437" TargetMode="External"/><Relationship Id="rId26" Type="http://schemas.openxmlformats.org/officeDocument/2006/relationships/hyperlink" Target="http://biblioclub.ru/index.php?page=book&amp;id=259348" TargetMode="External"/><Relationship Id="rId27" Type="http://schemas.openxmlformats.org/officeDocument/2006/relationships/hyperlink" Target="http://biblioclub.ru/index.php?page=book&amp;id=278840" TargetMode="External"/><Relationship Id="rId28" Type="http://schemas.openxmlformats.org/officeDocument/2006/relationships/hyperlink" Target="http://biblioclub.ru/index.php?page=book&amp;id=115087" TargetMode="External"/><Relationship Id="rId29" Type="http://schemas.openxmlformats.org/officeDocument/2006/relationships/hyperlink" Target="http://biblioclub.ru/index.php?page=book_red&amp;id=473264" TargetMode="External"/><Relationship Id="rId30" Type="http://schemas.openxmlformats.org/officeDocument/2006/relationships/hyperlink" Target="http://biblioclub.ru/index.php?page=book&amp;id=256158" TargetMode="External"/><Relationship Id="rId31" Type="http://schemas.openxmlformats.org/officeDocument/2006/relationships/hyperlink" Target="http://lingvopro.abbyyonline.com/ru" TargetMode="External"/><Relationship Id="rId32" Type="http://schemas.openxmlformats.org/officeDocument/2006/relationships/hyperlink" Target="http://www.multitran.ru/" TargetMode="External"/><Relationship Id="rId33" Type="http://schemas.openxmlformats.org/officeDocument/2006/relationships/hyperlink" Target="http://ya.mininuniver.ru/" TargetMode="External"/><Relationship Id="rId34" Type="http://schemas.openxmlformats.org/officeDocument/2006/relationships/hyperlink" Target="http://biblioclub.ru/index.php?page=book&amp;id=461937" TargetMode="External"/><Relationship Id="rId35" Type="http://schemas.openxmlformats.org/officeDocument/2006/relationships/hyperlink" Target="http://biblioclub.ru/index.php?page=book&amp;id=482153" TargetMode="External"/><Relationship Id="rId36" Type="http://schemas.openxmlformats.org/officeDocument/2006/relationships/hyperlink" Target="http://biblioclub.ru/index.php?page=book&amp;id=481798" TargetMode="External"/><Relationship Id="rId37" Type="http://schemas.openxmlformats.org/officeDocument/2006/relationships/hyperlink" Target="http://biblioclub.ru/index.php?page=book&amp;id=469591" TargetMode="External"/><Relationship Id="rId38" Type="http://schemas.openxmlformats.org/officeDocument/2006/relationships/hyperlink" Target="http://biblioclub.ru/index.php?page=book&amp;id=482041" TargetMode="External"/><Relationship Id="rId39" Type="http://schemas.openxmlformats.org/officeDocument/2006/relationships/hyperlink" Target="http://biblioclub.ru/index.php?page=book&amp;id=469591" TargetMode="External"/><Relationship Id="rId40" Type="http://schemas.openxmlformats.org/officeDocument/2006/relationships/hyperlink" Target="http://biblioclub.ru/index.php?page=book&amp;id=482041" TargetMode="External"/><Relationship Id="rId41" Type="http://schemas.openxmlformats.org/officeDocument/2006/relationships/hyperlink" Target="http://elibrary.ru/" TargetMode="External"/><Relationship Id="rId42" Type="http://schemas.openxmlformats.org/officeDocument/2006/relationships/hyperlink" Target="http://www.breakingnewsenglish.com/ " TargetMode="External"/><Relationship Id="rId43" Type="http://schemas.openxmlformats.org/officeDocument/2006/relationships/hyperlink" Target="http://www.bbc.com/news " TargetMode="External"/><Relationship Id="rId44" Type="http://schemas.openxmlformats.org/officeDocument/2006/relationships/hyperlink" Target="http://www.multitran.ru/ " TargetMode="External"/><Relationship Id="rId45" Type="http://schemas.openxmlformats.org/officeDocument/2006/relationships/hyperlink" Target="http://www.translate.ru/" TargetMode="External"/><Relationship Id="rId46" Type="http://schemas.openxmlformats.org/officeDocument/2006/relationships/hyperlink" Target="http://lingvopro.abbyyonline.com/ru" TargetMode="External"/><Relationship Id="rId47" Type="http://schemas.openxmlformats.org/officeDocument/2006/relationships/hyperlink" Target="http://elibrary.ru/" TargetMode="External"/><Relationship Id="rId48" Type="http://schemas.openxmlformats.org/officeDocument/2006/relationships/hyperlink" Target="http://lingvopro.abbyyonline.com/ru" TargetMode="External"/><Relationship Id="rId49" Type="http://schemas.openxmlformats.org/officeDocument/2006/relationships/hyperlink" Target="http://www.multitran.ru/" TargetMode="External"/><Relationship Id="rId50" Type="http://schemas.openxmlformats.org/officeDocument/2006/relationships/hyperlink" Target="http://ya.mininuniver.ru/" TargetMode="External"/><Relationship Id="rId51" Type="http://schemas.openxmlformats.org/officeDocument/2006/relationships/hyperlink" Target="http://www.translate.ru/" TargetMode="External"/><Relationship Id="rId52" Type="http://schemas.openxmlformats.org/officeDocument/2006/relationships/hyperlink" Target="https://translate.google.ru/" TargetMode="External"/><Relationship Id="rId53" Type="http://schemas.openxmlformats.org/officeDocument/2006/relationships/hyperlink" Target="http://www.twirpx.com/file/1617319/" TargetMode="External"/><Relationship Id="rId54" Type="http://schemas.openxmlformats.org/officeDocument/2006/relationships/hyperlink" Target="http://biblioclub.ru/index.php?page=book&amp;id=436052" TargetMode="External"/><Relationship Id="rId55" Type="http://schemas.openxmlformats.org/officeDocument/2006/relationships/hyperlink" Target="http://biblioclub.ru/index.php?page=book&amp;id=481989" TargetMode="External"/><Relationship Id="rId56" Type="http://schemas.openxmlformats.org/officeDocument/2006/relationships/hyperlink" Target="http://biblioclub.ru/index.php?page=book&amp;id=84903" TargetMode="External"/><Relationship Id="rId57" Type="http://schemas.openxmlformats.org/officeDocument/2006/relationships/hyperlink" Target="http://biblioclub.ru/index.php?page=book&amp;id=486564" TargetMode="External"/><Relationship Id="rId58" Type="http://schemas.openxmlformats.org/officeDocument/2006/relationships/hyperlink" Target="http://biblioclub.ru/index.php?page=book&amp;id=436052" TargetMode="External"/><Relationship Id="rId59" Type="http://schemas.openxmlformats.org/officeDocument/2006/relationships/hyperlink" Target="http://biblioclub.ru/index.php?page=book&amp;id=483870" TargetMode="External"/><Relationship Id="rId60" Type="http://schemas.openxmlformats.org/officeDocument/2006/relationships/hyperlink" Target="http://www.cambridgeenglish.org/exams/first/" TargetMode="External"/><Relationship Id="rId61" Type="http://schemas.openxmlformats.org/officeDocument/2006/relationships/hyperlink" Target="http://elibrary.ru/" TargetMode="External"/><Relationship Id="rId62" Type="http://schemas.openxmlformats.org/officeDocument/2006/relationships/hyperlink" Target="http://dictionary.cambridge.org/" TargetMode="External"/><Relationship Id="rId63" Type="http://schemas.openxmlformats.org/officeDocument/2006/relationships/hyperlink" Target="http://oxforddictionaries.com/" TargetMode="External"/><Relationship Id="rId64" Type="http://schemas.openxmlformats.org/officeDocument/2006/relationships/hyperlink" Target="http://lingvopro.abbyyonline.com/ru" TargetMode="External"/><Relationship Id="rId65" Type="http://schemas.openxmlformats.org/officeDocument/2006/relationships/hyperlink" Target="http://www.multitran.ru/" TargetMode="External"/><Relationship Id="rId66" Type="http://schemas.openxmlformats.org/officeDocument/2006/relationships/hyperlink" Target="http://ya.mininuniver.ru/" TargetMode="External"/><Relationship Id="rId67" Type="http://schemas.openxmlformats.org/officeDocument/2006/relationships/hyperlink" Target="http://ya.mininuniver.ru/" TargetMode="External"/><Relationship Id="rId68" Type="http://schemas.openxmlformats.org/officeDocument/2006/relationships/hyperlink" Target="http://oxforddictionaries.com/" TargetMode="External"/><Relationship Id="rId69" Type="http://schemas.openxmlformats.org/officeDocument/2006/relationships/hyperlink" Target="http://lingvopro.abbyyonline.com/ru" TargetMode="External"/><Relationship Id="rId70" Type="http://schemas.openxmlformats.org/officeDocument/2006/relationships/hyperlink" Target="http://www.multitran.ru/" TargetMode="External"/><Relationship Id="rId71" Type="http://schemas.openxmlformats.org/officeDocument/2006/relationships/hyperlink" Target="http://elibrary.ru/" TargetMode="External"/><Relationship Id="rId72" Type="http://schemas.openxmlformats.org/officeDocument/2006/relationships/image" Target="media/image3.png"/><Relationship Id="rId73" Type="http://schemas.openxmlformats.org/officeDocument/2006/relationships/image" Target="media/image4.png"/><Relationship Id="rId74" Type="http://schemas.openxmlformats.org/officeDocument/2006/relationships/image" Target="media/image5.png"/><Relationship Id="rId75" Type="http://schemas.openxmlformats.org/officeDocument/2006/relationships/image" Target="media/image6.png"/><Relationship Id="rId76" Type="http://schemas.openxmlformats.org/officeDocument/2006/relationships/image" Target="media/image7.png"/><Relationship Id="rId77" Type="http://schemas.openxmlformats.org/officeDocument/2006/relationships/image" Target="media/image8.png"/><Relationship Id="rId78" Type="http://schemas.openxmlformats.org/officeDocument/2006/relationships/image" Target="media/image9.png"/><Relationship Id="rId79" Type="http://schemas.openxmlformats.org/officeDocument/2006/relationships/image" Target="media/image10.png"/><Relationship Id="rId80" Type="http://schemas.openxmlformats.org/officeDocument/2006/relationships/image" Target="media/image11.png"/><Relationship Id="rId81" Type="http://schemas.openxmlformats.org/officeDocument/2006/relationships/image" Target="media/image12.png"/><Relationship Id="rId82" Type="http://schemas.openxmlformats.org/officeDocument/2006/relationships/image" Target="media/image13.png"/><Relationship Id="rId83" Type="http://schemas.openxmlformats.org/officeDocument/2006/relationships/footer" Target="footer4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10:00Z</dcterms:created>
  <dc:creator>Ольга</dc:creator>
  <dc:description/>
  <cp:keywords/>
  <dc:language>en-US</dc:language>
  <cp:lastModifiedBy>User</cp:lastModifiedBy>
  <dcterms:modified xsi:type="dcterms:W3CDTF">2019-09-18T07:10:00Z</dcterms:modified>
  <cp:revision>2</cp:revision>
  <dc:subject/>
  <dc:title/>
</cp:coreProperties>
</file>